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5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59</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tabs>
          <w:tab w:val="clear" w:pos="720"/>
          <w:tab w:val="center" w:pos="4657"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Cladding</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Cladding means a facing or architectural decoration additional to the external walls of building : eg polished granite slabs, marble facing and the like.  It should comply with the requirements under the Building (Construction) Regulations in respect of strength and durability.</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2.</w:t>
        <w:tab/>
        <w:tab/>
        <w:t>Furthermore, cladding should be provided with sufficient permanently flexible joints horizontally and vertically to allow for differential movement in the cladding and in the structure to which it is attached.  Any metal dowels and fixings securing the cladding should be suitable, permanent and adequately protected from corrosion.  Generally, sand/cement bedding alone is not considered a suitable and permanent fixing.</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3.</w:t>
        <w:tab/>
        <w:tab/>
        <w:t>Where cladding is to be affixed to any building, details of the thickness, strength, durability, fixings and sequence of support should be submitted for approval by the Building Authority.  Failure to do so may result in delay or refusal to grant an occupation permit when the building is complete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4.</w:t>
        <w:tab/>
        <w:tab/>
        <w:t>Please also see PNAP 106 on curtain wall system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Helen C P Lai YU)</w:t>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uilding Authority</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f. :</w:t>
        <w:tab/>
        <w:t>BD GP/BREG/C/6</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st issued May 1979</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his revision May 1994 (AD/SE)</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Index under :</w:t>
        <w:tab/>
        <w:t>Cladding</w:t>
      </w:r>
    </w:p>
    <w:sectPr>
      <w:type w:val="nextPage"/>
      <w:pgSz w:w="11906" w:h="16838"/>
      <w:pgMar w:left="1440" w:right="1466" w:gutter="0" w:header="0" w:top="839" w:footer="0" w:bottom="83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4:30:00Z</dcterms:created>
  <dc:creator>Hong Kong Government</dc:creator>
  <dc:description/>
  <dc:language>en-US</dc:language>
  <cp:lastModifiedBy>Hong Kong Government</cp:lastModifiedBy>
  <dcterms:modified xsi:type="dcterms:W3CDTF">1996-01-23T14:30:00Z</dcterms:modified>
  <cp:revision>2</cp:revision>
  <dc:subject/>
  <dc:title/>
</cp:coreProperties>
</file>