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736"/>
        <w:gridCol w:w="898"/>
      </w:tblGrid>
      <w:tr>
        <w:trPr/>
        <w:tc>
          <w:tcPr>
            <w:tcW w:w="33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120"/>
              <w:rPr>
                <w:rFonts w:ascii="CG Times" w:hAnsi="CG Times" w:eastAsia="CG Times" w:cs="CG Times"/>
                <w:b/>
                <w:b/>
                <w:bCs/>
              </w:rPr>
            </w:pPr>
            <w:r>
              <w:rPr>
                <w:rFonts w:eastAsia="CG Times" w:cs="CG Times" w:ascii="CG Times" w:hAnsi="CG Times"/>
                <w:b/>
                <w:bCs/>
              </w:rPr>
              <w:t>Buildings Department</w:t>
            </w:r>
          </w:p>
        </w:tc>
        <w:tc>
          <w:tcPr>
            <w:tcW w:w="4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G Times" w:hAnsi="CG Times" w:eastAsia="CG Times" w:cs="CG Times"/>
                <w:b/>
                <w:b/>
                <w:bCs/>
              </w:rPr>
            </w:pPr>
            <w:r>
              <w:rPr>
                <w:rFonts w:eastAsia="CG Times" w:cs="CG Times" w:ascii="CG Times" w:hAnsi="CG Times"/>
                <w:b/>
                <w:bCs/>
              </w:rPr>
              <w:t xml:space="preserve">Practice Note for Authorized Persons </w:t>
            </w:r>
          </w:p>
          <w:p>
            <w:pPr>
              <w:pStyle w:val="Normal"/>
              <w:spacing w:before="0" w:after="120"/>
              <w:rPr>
                <w:rFonts w:ascii="CG Times" w:hAnsi="CG Times" w:eastAsia="CG Times" w:cs="CG Times"/>
                <w:b/>
                <w:b/>
                <w:bCs/>
              </w:rPr>
            </w:pPr>
            <w:r>
              <w:rPr>
                <w:rFonts w:eastAsia="CG Times" w:cs="CG Times" w:ascii="CG Times" w:hAnsi="CG Times"/>
                <w:b/>
                <w:bCs/>
              </w:rPr>
              <w:t>and Registered Structural Engineers</w:t>
            </w:r>
          </w:p>
        </w:tc>
        <w:tc>
          <w:tcPr>
            <w:tcW w:w="8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rFonts w:ascii="CG Times" w:hAnsi="CG Times" w:eastAsia="CG Times" w:cs="CG Times"/>
                <w:b/>
                <w:b/>
                <w:bCs/>
              </w:rPr>
            </w:pPr>
            <w:r>
              <w:rPr>
                <w:rFonts w:eastAsia="CG Times" w:cs="CG Times" w:ascii="CG Times" w:hAnsi="CG Times"/>
                <w:b/>
                <w:bCs/>
              </w:rPr>
              <w:t>1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57" w:leader="none"/>
        </w:tabs>
        <w:suppressAutoHyphens w:val="true"/>
        <w:jc w:val="center"/>
        <w:rPr>
          <w:rFonts w:ascii="CG Times" w:hAnsi="CG Times" w:eastAsia="CG Times" w:cs="CG Times"/>
          <w:b/>
          <w:b/>
          <w:bCs/>
          <w:spacing w:val="-3"/>
        </w:rPr>
      </w:pPr>
      <w:r>
        <w:rPr>
          <w:rFonts w:eastAsia="CG Times" w:cs="CG Times" w:ascii="CG Times" w:hAnsi="CG Times"/>
          <w:b/>
          <w:bCs/>
          <w:spacing w:val="-3"/>
        </w:rPr>
        <w:t>Legislation and Publications</w:t>
      </w:r>
    </w:p>
    <w:p>
      <w:pPr>
        <w:pStyle w:val="Normal"/>
        <w:tabs>
          <w:tab w:val="clear" w:pos="720"/>
          <w:tab w:val="center" w:pos="4657" w:leader="none"/>
        </w:tabs>
        <w:suppressAutoHyphens w:val="true"/>
        <w:jc w:val="center"/>
        <w:rPr>
          <w:spacing w:val="-3"/>
        </w:rPr>
      </w:pPr>
      <w:r>
        <w:rPr>
          <w:rFonts w:eastAsia="CG Times" w:cs="CG Times" w:ascii="CG Times" w:hAnsi="CG Times"/>
          <w:b/>
          <w:bCs/>
          <w:spacing w:val="-3"/>
        </w:rPr>
        <w:t>Affecting the Building Indust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</w:r>
      <w:r>
        <w:rPr>
          <w:rFonts w:eastAsia="CG Times" w:cs="CG Times" w:ascii="CG Times" w:hAnsi="CG Times"/>
          <w:spacing w:val="-3"/>
        </w:rPr>
        <w:t>The following is a list of the laws and other publications of interest to the building industry.  The list is not exhaustive and is offered only as a gui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2.</w:t>
        <w:tab/>
        <w:tab/>
        <w:t>The laws and publications below are available for sale from the Government Publications Sales Centre at 66 Queensway G/F, Wanchai 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G Times" w:cs="CG Times" w:ascii="CG Times" w:hAnsi="CG Times"/>
          <w:b/>
          <w:bCs/>
          <w:spacing w:val="-3"/>
        </w:rPr>
        <w:t>Laws of Hong Ko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CG Times" w:cs="CG Times" w:ascii="CG Times" w:hAnsi="CG Times"/>
          <w:b/>
          <w:bCs/>
          <w:spacing w:val="-3"/>
        </w:rPr>
        <w:t>Chapt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123</w:t>
        <w:tab/>
        <w:t>Buildings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ab/>
        <w:tab/>
        <w:t>Building (Administration) Regul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ab/>
        <w:tab/>
        <w:t>Building (Construction) Regul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ab/>
        <w:tab/>
        <w:t>Building (Demolition Works) Regul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ab/>
        <w:tab/>
        <w:t>Building (Planning) Regul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ab/>
        <w:tab/>
        <w:t>Building (Private Streets and Access Roads) Regul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ab/>
        <w:tab/>
        <w:t>Building (Refuse Storage Chambers and Chutes) Regul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ab/>
        <w:tab/>
        <w:t>Building (Standards of Sanitary Fitments, Plumbing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ab/>
        <w:tab/>
        <w:t xml:space="preserve">              Drainage Works and Latrines) Regul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ab/>
        <w:tab/>
        <w:t>Building (Ventilating Systems) Regul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ab/>
        <w:tab/>
        <w:t>Building (Oil Storage Installations) Regul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ab/>
        <w:tab/>
        <w:t>Building (Energy Efficiency) Regul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ab/>
        <w:tab/>
        <w:t>Building (Appeal) Regul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spacing w:val="-3"/>
        </w:rPr>
      </w:pPr>
      <w:r>
        <w:rPr>
          <w:spacing w:val="-3"/>
        </w:rPr>
        <w:tab/>
        <w:tab/>
        <w:tab/>
      </w:r>
      <w:r>
        <w:rPr>
          <w:rFonts w:eastAsia="CG Times" w:cs="CG Times" w:ascii="CG Times" w:hAnsi="CG Times"/>
          <w:spacing w:val="-3"/>
        </w:rPr>
        <w:t>Technical Memorandum for Supervision Pl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7</w:t>
        <w:tab/>
        <w:t>Landlord and Tenant (Consolidation)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17</w:t>
        <w:tab/>
        <w:t>Lands Tribunal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28</w:t>
        <w:tab/>
        <w:t>Land (Miscellaneous Provisions)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40</w:t>
        <w:tab/>
        <w:t>Government Leases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51</w:t>
        <w:tab/>
        <w:t>Gas Safety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53</w:t>
        <w:tab/>
        <w:t>Antiquities and Monuments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59</w:t>
        <w:tab/>
        <w:t>Factories and Industrial Undertakings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95</w:t>
        <w:tab/>
        <w:t>Fire Services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/102  Waterworks .…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-   2  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102</w:t>
        <w:tab/>
        <w:t>Waterworks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121</w:t>
        <w:tab/>
        <w:t>Buildings Ordinance (Application to the New Territories)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124</w:t>
        <w:tab/>
        <w:t>Lands Resumption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126</w:t>
        <w:tab/>
        <w:t>Government Rights (Re</w:t>
        <w:noBreakHyphen/>
        <w:t>entry and Vesting Remedies)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128</w:t>
        <w:tab/>
        <w:t>Land Registration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130</w:t>
        <w:tab/>
        <w:t>Land Acquisition (Possessory Title)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131</w:t>
        <w:tab/>
        <w:t>Town Planning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132</w:t>
        <w:tab/>
        <w:t>Public Health and Municipal Services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152</w:t>
        <w:tab/>
        <w:t>New Territories (Renewable Government Leases)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172</w:t>
        <w:tab/>
        <w:t>Places of Public Entertainment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208</w:t>
        <w:tab/>
        <w:t>Country Parks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211</w:t>
        <w:tab/>
        <w:t>Aerial Ropeways (Safety)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243</w:t>
        <w:tab/>
        <w:t>Child Care Services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276</w:t>
        <w:tab/>
        <w:t>Mass Transit Railway (Land Resumption and Related Provisions)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279</w:t>
        <w:tab/>
        <w:t>Education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295</w:t>
        <w:tab/>
        <w:t>Dangerous Goods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301</w:t>
        <w:tab/>
        <w:t>Hong Kong Airport (Control of Obstructions)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311</w:t>
        <w:tab/>
        <w:t>Air Pollution Control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317</w:t>
        <w:tab/>
        <w:t>Industrial Training (Construction Industry)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327</w:t>
        <w:tab/>
        <w:t>Lifts and Escalators (Safety)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337</w:t>
        <w:tab/>
        <w:t>Demolished Buildings (Re</w:t>
        <w:noBreakHyphen/>
        <w:t>development of Sites)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344</w:t>
        <w:tab/>
        <w:t>Building Management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349</w:t>
        <w:tab/>
        <w:t>Hotel and Guesthouse Accommodation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/354  Waste ..…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-   3  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354</w:t>
        <w:tab/>
        <w:t>Waste Disposal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358</w:t>
        <w:tab/>
        <w:t>Water Pollution Control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360</w:t>
        <w:tab/>
        <w:t>Pneumoconiosis (Compensation)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370</w:t>
        <w:tab/>
        <w:t>Roads (Works, Use and Compensation)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374</w:t>
        <w:tab/>
        <w:t>Road Traffic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376</w:t>
        <w:tab/>
        <w:t>Clubs (Safety of Premises)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400</w:t>
        <w:tab/>
        <w:t>Noise Control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406</w:t>
        <w:tab/>
        <w:t>Electricity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408</w:t>
        <w:tab/>
        <w:t>Architects Registration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409</w:t>
        <w:tab/>
        <w:t>Engineers Registration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417</w:t>
        <w:tab/>
        <w:t>Surveyors Registration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08" w:right="-10" w:hanging="72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438</w:t>
        <w:tab/>
        <w:t>Sewage Tunnels (Statutory Easements) Ordinanc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447</w:t>
        <w:tab/>
        <w:t>Bedspace Apartments Ordinanc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459</w:t>
        <w:tab/>
        <w:t>Residential Care Homes (Elderly Persons) Ordinanc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470</w:t>
        <w:tab/>
        <w:t>Builders' Lifts and Tower Working Platforms (Safety) Ordinanc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487</w:t>
        <w:tab/>
        <w:t>Disability Discrimination Ordinanc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ab/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502</w:t>
        <w:tab/>
        <w:t>Fire Safety (Commercial Premises) Ordi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spacing w:val="-3"/>
        </w:rPr>
      </w:pPr>
      <w:r>
        <w:rPr>
          <w:rFonts w:eastAsia="CG Times" w:cs="CG Times" w:ascii="CG Times" w:hAnsi="CG Times"/>
          <w:b/>
          <w:bCs/>
          <w:spacing w:val="-3"/>
        </w:rPr>
        <w:t>Codes of Pract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Avoiding Danger from Gas Pip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Building Works for Lifts and Escalato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Fire Resisting Constru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b/>
          <w:b/>
          <w:bCs/>
          <w:spacing w:val="-3"/>
        </w:rPr>
      </w:pPr>
      <w:r>
        <w:rPr>
          <w:rFonts w:eastAsia="CG Times" w:cs="CG Times" w:ascii="CG Times" w:hAnsi="CG Times"/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Hong Kong LPG Indust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b/>
          <w:b/>
          <w:bCs/>
          <w:spacing w:val="-3"/>
        </w:rPr>
      </w:pPr>
      <w:r>
        <w:rPr>
          <w:rFonts w:eastAsia="CG Times" w:cs="CG Times" w:ascii="CG Times" w:hAnsi="CG Times"/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right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/Minimum .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center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-   4  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b/>
          <w:b/>
          <w:bCs/>
          <w:spacing w:val="-3"/>
        </w:rPr>
      </w:pPr>
      <w:r>
        <w:rPr>
          <w:rFonts w:eastAsia="CG Times" w:cs="CG Times" w:ascii="CG Times" w:hAnsi="CG Times"/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Minimum Fire Service Installations and Equipment &amp; Inspection, Testing and Maintenance of Installations and Equip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Oil Storage Install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Overall Thermal Transfer Value in Build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Means of Access for Firefighting and Resc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Provision of Means of Escape in case of Fi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The Design and Construction of Builders’ Lif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The Design and Construction of Lifts and Escalato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The Structural Use of Concre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The Structural Use of Ste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Wind Effec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Demolition of Buildings (draf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Site Safety Supervision (draf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spacing w:val="-3"/>
        </w:rPr>
      </w:pPr>
      <w:r>
        <w:rPr>
          <w:rFonts w:eastAsia="CG Times" w:cs="CG Times" w:ascii="CG Times" w:hAnsi="CG Times"/>
          <w:b/>
          <w:bCs/>
          <w:spacing w:val="-3"/>
        </w:rPr>
        <w:t>Design Manua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Guide to Fire Safety Design for Caver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right="-10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Structures Design Manual for Highways and Railway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Construction Standard CS1:1990 : Testing Concre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 xml:space="preserve">Design Manual </w:t>
        <w:noBreakHyphen/>
        <w:t xml:space="preserve"> Barrier Free Acc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General Specification for Civil Engineering Work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GEOGUIDE 1 : Guide to Retaining Wall Desig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GEOGUIDE 2 : Guide to Site Investig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GEOGUIDE 3 : Guide to Rock and Soil Descrip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spacing w:val="-3"/>
        </w:rPr>
      </w:pPr>
      <w:r>
        <w:rPr>
          <w:rFonts w:eastAsia="CG Times" w:cs="CG Times" w:ascii="CG Times" w:hAnsi="CG Times"/>
          <w:spacing w:val="-3"/>
        </w:rPr>
        <w:t>GEOGUIDE 4 : Guide to Cavern Engineer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/GEOGUIDE 5 .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-   5   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GEOGUIDE 5 : Guide to Slope Mainten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GEOSPEC 1 : Model Specification for Prestressed Ground Ancho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GEOSPEC 2 : Model Specification for Reinforced Fill Structu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Geotechnical Manual for Slop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24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3.</w:t>
        <w:tab/>
        <w:tab/>
        <w:t>The following publications are available from various Government departments 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"/>
        <w:gridCol w:w="3828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60"/>
              <w:ind w:right="-23" w:hanging="0"/>
              <w:rPr>
                <w:spacing w:val="-3"/>
              </w:rPr>
            </w:pPr>
            <w:r>
              <w:rPr>
                <w:rFonts w:eastAsia="CG Times" w:cs="CG Times" w:ascii="CG Times" w:hAnsi="CG Times"/>
                <w:b/>
                <w:bCs/>
                <w:spacing w:val="-3"/>
              </w:rPr>
              <w:t xml:space="preserve">Practice Notes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0" w:after="60"/>
              <w:ind w:right="-23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60"/>
              <w:ind w:right="-23" w:hanging="0"/>
              <w:jc w:val="both"/>
              <w:rPr>
                <w:spacing w:val="-3"/>
              </w:rPr>
            </w:pPr>
            <w:r>
              <w:rPr>
                <w:rFonts w:eastAsia="CG Times" w:cs="CG Times" w:ascii="CG Times" w:hAnsi="CG Times"/>
                <w:b/>
                <w:bCs/>
                <w:spacing w:val="-3"/>
              </w:rPr>
              <w:t>Outlet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24" w:hanging="0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Authorized Persons and Registered Structural Engineer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24" w:hanging="0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24" w:hanging="0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Registered Contractors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right="-24" w:hanging="0"/>
              <w:jc w:val="both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24" w:hanging="0"/>
              <w:jc w:val="both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Buildings Departmen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24" w:hanging="0"/>
              <w:jc w:val="both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Headquarters Registr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24" w:hanging="0"/>
              <w:jc w:val="both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Pioneer Centre 18/F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24" w:hanging="0"/>
              <w:jc w:val="both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750 Nathan Road, Mongko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24" w:hanging="0"/>
              <w:jc w:val="both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(2626 1147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24" w:hanging="0"/>
              <w:jc w:val="both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60"/>
              <w:ind w:right="-23" w:hanging="0"/>
              <w:rPr>
                <w:spacing w:val="-3"/>
              </w:rPr>
            </w:pPr>
            <w:r>
              <w:rPr>
                <w:rFonts w:eastAsia="CG Times" w:cs="CG Times" w:ascii="CG Times" w:hAnsi="CG Times"/>
                <w:b/>
                <w:bCs/>
                <w:spacing w:val="-3"/>
              </w:rPr>
              <w:t>Codes of Pract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right="-2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right="-2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24" w:hanging="0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Installation of Electrically Operated Sliding Gates, Sliding Glass Doors and Rolling Shutter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Energy Efficiency of Air Conditioning Installation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Energy Efficiency of Electrical Installation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Energy Efficiency of Lighting Installation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24" w:hanging="0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right="-2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24" w:hanging="0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Electrical and Mechanical Services Departmen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24" w:hanging="0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General Legislation Subdivis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24" w:hanging="0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6/F High Bloc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24" w:hanging="0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98 Caroline Hill Roa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24" w:hanging="0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Causeway Ba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24" w:hanging="0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(2808 3867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24" w:hanging="0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24" w:hanging="0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Private Road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The Loading of Vehicles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right="-24" w:hanging="0"/>
              <w:jc w:val="both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24" w:hanging="0"/>
              <w:jc w:val="both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Transport Department Headquarter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41/F  Immigration Towe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 xml:space="preserve">7 Gloucester Road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Wan Cha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(2829 5258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The Handling, Transport and Disposal of Asbestos Wastes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Environmental Protection Departmen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Waste and Water Management Group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28/F  Southorn Centr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130 Hennessy Road, Wan Cha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(2835 1017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/Reference ..…</w:t>
      </w:r>
      <w:r>
        <w:br w:type="page"/>
      </w:r>
    </w:p>
    <w:p>
      <w:pPr>
        <w:pStyle w:val="Normal"/>
        <w:jc w:val="center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  <w:t>-   6   -</w:t>
      </w:r>
    </w:p>
    <w:p>
      <w:pPr>
        <w:pStyle w:val="Normal"/>
        <w:rPr>
          <w:rFonts w:ascii="CG Times" w:hAnsi="CG Times" w:eastAsia="CG Times" w:cs="CG Times"/>
        </w:rPr>
      </w:pPr>
      <w:r>
        <w:rPr>
          <w:rFonts w:eastAsia="CG Times" w:cs="CG Times" w:ascii="CG Times" w:hAnsi="CG Times"/>
        </w:rPr>
      </w:r>
    </w:p>
    <w:p>
      <w:pPr>
        <w:pStyle w:val="Normal"/>
        <w:rPr/>
      </w:pPr>
      <w:r>
        <w:rPr/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"/>
        <w:gridCol w:w="5016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24" w:hanging="0"/>
              <w:rPr>
                <w:b/>
                <w:b/>
                <w:bCs/>
                <w:spacing w:val="-3"/>
              </w:rPr>
            </w:pPr>
            <w:r>
              <w:rPr>
                <w:rFonts w:eastAsia="CG Times" w:cs="CG Times" w:ascii="CG Times" w:hAnsi="CG Times"/>
                <w:b/>
                <w:bCs/>
                <w:spacing w:val="-3"/>
              </w:rPr>
              <w:t>Reference Not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24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right="-2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right="-2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The Control of Asbestos at Wor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G Times" w:hAnsi="CG Times" w:eastAsia="CG Times" w:cs="CG Times"/>
                <w:b/>
                <w:b/>
                <w:bCs/>
                <w:spacing w:val="-3"/>
              </w:rPr>
            </w:pPr>
            <w:r>
              <w:rPr>
                <w:rFonts w:eastAsia="CG Times" w:cs="CG Times" w:ascii="CG Times" w:hAnsi="CG Times"/>
                <w:b/>
                <w:bCs/>
                <w:spacing w:val="-3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Labour Departmen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Occupational Health Servic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15/F Harbour Building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38 Pier Roa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Centr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(2852 4041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G Times" w:hAnsi="CG Times" w:eastAsia="CG Times" w:cs="CG Times"/>
                <w:b/>
                <w:b/>
                <w:bCs/>
                <w:spacing w:val="-3"/>
              </w:rPr>
            </w:pPr>
            <w:r>
              <w:rPr>
                <w:rFonts w:eastAsia="CG Times" w:cs="CG Times" w:ascii="CG Times" w:hAnsi="CG Times"/>
                <w:b/>
                <w:bCs/>
                <w:spacing w:val="-3"/>
              </w:rPr>
              <w:t>Guidelin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G Times" w:hAnsi="CG Times" w:eastAsia="CG Times" w:cs="CG Times"/>
                <w:b/>
                <w:b/>
                <w:bCs/>
                <w:spacing w:val="-3"/>
              </w:rPr>
            </w:pPr>
            <w:r>
              <w:rPr>
                <w:rFonts w:eastAsia="CG Times" w:cs="CG Times" w:ascii="CG Times" w:hAnsi="CG Times"/>
                <w:b/>
                <w:bCs/>
                <w:spacing w:val="-3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right="-2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right="-2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Guidelines for the Design of Small Sewage Treatment Plants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Environmental Protection Departmen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Technical Secretar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25/F Southorn Centr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130 Hennessy Roa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Wancha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(2835 1330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 xml:space="preserve">Guidelines on Energy Efficiency of Air Conditioning Installations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Guidelines on Energy Efficiency of Lighting Installation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CG Times" w:hAnsi="CG Times" w:eastAsia="CG Times" w:cs="CG Times"/>
                <w:b/>
                <w:b/>
                <w:bCs/>
                <w:spacing w:val="-3"/>
              </w:rPr>
            </w:pPr>
            <w:r>
              <w:rPr>
                <w:rFonts w:eastAsia="CG Times" w:cs="CG Times" w:ascii="CG Times" w:hAnsi="CG Times"/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24" w:hanging="0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Electrical and Mechanical Services Departmen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24" w:hanging="0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General Legislation Subdivis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24" w:hanging="0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6/F High Block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24" w:hanging="0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98 Caroline Hill Roa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24" w:hanging="0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Causeway Ba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  <w:t>(2808 3867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CG Times" w:hAnsi="CG Times" w:eastAsia="CG Times" w:cs="CG Times"/>
                <w:spacing w:val="-3"/>
              </w:rPr>
            </w:pPr>
            <w:r>
              <w:rPr>
                <w:rFonts w:eastAsia="CG Times" w:cs="CG Times" w:ascii="CG Times" w:hAnsi="CG Times"/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7166" w:leader="none"/>
        </w:tabs>
        <w:suppressAutoHyphens w:val="true"/>
        <w:ind w:left="4253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 xml:space="preserve">             </w:t>
      </w:r>
      <w:r>
        <w:rPr>
          <w:rFonts w:eastAsia="CG Times" w:cs="CG Times" w:ascii="CG Times" w:hAnsi="CG Times"/>
          <w:spacing w:val="-3"/>
        </w:rPr>
        <w:t>(C M LEUNG)</w:t>
      </w:r>
    </w:p>
    <w:p>
      <w:pPr>
        <w:pStyle w:val="Normal"/>
        <w:tabs>
          <w:tab w:val="clear" w:pos="720"/>
          <w:tab w:val="center" w:pos="7166" w:leader="none"/>
        </w:tabs>
        <w:suppressAutoHyphens w:val="true"/>
        <w:ind w:left="4998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Building Author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998" w:hanging="0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998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Ref. : BD GP/BOP/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First issue October 198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Last revision February 1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This revision February 2000 (AD/LM) - Paras 2 and 3 amend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>Index under :</w:t>
        <w:tab/>
        <w:t>Codes of Pract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ab/>
        <w:tab/>
        <w:t>Legislation and Publications Affecting the Building Industry</w:t>
      </w:r>
    </w:p>
    <w:sectPr>
      <w:type w:val="nextPage"/>
      <w:pgSz w:w="11906" w:h="16838"/>
      <w:pgMar w:left="1588" w:right="1304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Courier" w:hAnsi="Courier" w:eastAsia="Courier" w:cs="Courier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07:11:00Z</dcterms:created>
  <dc:creator>bd</dc:creator>
  <dc:description/>
  <dc:language>en-US</dc:language>
  <cp:lastModifiedBy>HONG KONG GOVERNMENT</cp:lastModifiedBy>
  <cp:lastPrinted>2000-02-09T15:08:00Z</cp:lastPrinted>
  <dcterms:modified xsi:type="dcterms:W3CDTF">2000-02-11T07:11:00Z</dcterms:modified>
  <cp:revision>1</cp:revision>
  <dc:subject/>
  <dc:title>Buildings Department_</dc:title>
</cp:coreProperties>
</file>