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eastAsia="CG Times" w:cs="CG Times" w:ascii="CG Times" w:hAnsi="CG Times"/>
          <w:b/>
          <w:bCs/>
        </w:rPr>
        <w:t>Appendix C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G Times" w:cs="CG Times" w:ascii="CG Times" w:hAnsi="CG Times"/>
        </w:rPr>
        <w:t>(PNAP 7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Geotechnical Computer Program Stat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D file ref. no.: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 of site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horized Person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stered Structural Engineer: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otechnical computer programs used 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77385</wp:posOffset>
                </wp:positionH>
                <wp:positionV relativeFrom="paragraph">
                  <wp:posOffset>-2540</wp:posOffset>
                </wp:positionV>
                <wp:extent cx="0" cy="14630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0.2pt" to="352.55pt,1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Program Name</w:t>
        <w:tab/>
        <w:tab/>
        <w:tab/>
        <w:tab/>
        <w:tab/>
        <w:t>BD Ref.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† ...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† ........................................................................................</w:t>
        <w:tab/>
        <w:t>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†.........................................................................................</w:t>
        <w:tab/>
        <w:t>.......................</w:t>
      </w:r>
      <w:r>
        <w:rPr>
          <w:b/>
          <w:bCs/>
          <w:sz w:val="28"/>
          <w:szCs w:val="28"/>
        </w:rPr>
        <w:t>G</w:t>
      </w:r>
      <w:r>
        <w:rPr/>
        <w:t>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ove programs were used to analyse the following designs († insert the appropriate number from table in brackets) 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   Earth-retaining Struct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Excavation and Lateral Support Wor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Slope Wor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)</w:t>
        <w:tab/>
        <w:t xml:space="preserve">   Others (please specify)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nfirm that .....................................................................................................................(na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 ..........................................................................................................................................(firm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1815</wp:posOffset>
                </wp:positionH>
                <wp:positionV relativeFrom="paragraph">
                  <wp:posOffset>429895</wp:posOffset>
                </wp:positionV>
                <wp:extent cx="3657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33.85pt" to="-14.7pt,3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s responsible for executing the geotechnical computer programs in respect of the above designs and is a qualified geotechnical engineer competent and conversant with the geotechnical application of the computer programs.  I hereby enclose his/her C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51815</wp:posOffset>
                </wp:positionH>
                <wp:positionV relativeFrom="paragraph">
                  <wp:posOffset>76835</wp:posOffset>
                </wp:positionV>
                <wp:extent cx="36576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6.05pt" to="-14.7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he information about the geotechnical computer programs is also enclosed in pursuance of paragraph 4 of PNAP 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 of AP* / RSE*:..................................................................</w:t>
        <w:tab/>
        <w:t>Date: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amp; Full name in (block letters):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Rev. 6/99)</w:t>
      </w:r>
      <w:r>
        <w:rPr>
          <w:i/>
          <w:iCs/>
        </w:rPr>
        <w:t xml:space="preserve">   </w:t>
        <w:tab/>
        <w:tab/>
        <w:tab/>
        <w:t xml:space="preserve"> * Delete whichever is inapplicable</w:t>
      </w:r>
    </w:p>
    <w:sectPr>
      <w:type w:val="nextPage"/>
      <w:pgSz w:w="11906" w:h="16838"/>
      <w:pgMar w:left="1588" w:right="1191" w:gutter="0" w:header="0" w:top="907" w:footer="0" w:bottom="45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5:22:00Z</dcterms:created>
  <dc:creator>guest</dc:creator>
  <dc:description/>
  <dc:language>en-US</dc:language>
  <cp:lastModifiedBy>guest</cp:lastModifiedBy>
  <dcterms:modified xsi:type="dcterms:W3CDTF">1999-06-21T15:22:00Z</dcterms:modified>
  <cp:revision>2</cp:revision>
  <dc:subject/>
  <dc:title>PNAP 79</dc:title>
</cp:coreProperties>
</file>