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910"/>
        <w:gridCol w:w="1500"/>
      </w:tblGrid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78555</wp:posOffset>
                      </wp:positionH>
                      <wp:positionV relativeFrom="paragraph">
                        <wp:posOffset>-1186815</wp:posOffset>
                      </wp:positionV>
                      <wp:extent cx="1786890" cy="525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890" cy="525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endix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G Times" w:hAnsi="CG Times" w:cs="CG Time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G Times" w:ascii="CG Times" w:hAnsi="CG Times"/>
                                      <w:sz w:val="24"/>
                                    </w:rPr>
                                    <w:t>(PNAP 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0.7pt;height:41.35pt;mso-wrap-distance-left:9.05pt;mso-wrap-distance-right:9.05pt;mso-wrap-distance-top:0pt;mso-wrap-distance-bottom:0pt;margin-top:-93.45pt;mso-position-vertical-relative:text;margin-left:289.65pt;mso-position-horizontal-relative:margin">
                      <v:textbo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endix 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G Times" w:hAnsi="CG Times" w:cs="CG Times"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4"/>
                              </w:rPr>
                              <w:t>(PNAP 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0" w:type="dxa"/>
            <w:tcBorders/>
          </w:tcPr>
          <w:p>
            <w:pPr>
              <w:pStyle w:val="Heading6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actice Notes in Force</w:t>
            </w:r>
          </w:p>
        </w:tc>
        <w:tc>
          <w:tcPr>
            <w:tcW w:w="1500" w:type="dxa"/>
            <w:tcBorders/>
          </w:tcPr>
          <w:p>
            <w:pPr>
              <w:pStyle w:val="Heading7"/>
              <w:spacing w:before="100" w:after="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 xml:space="preserve">(Appendices </w:t>
            </w:r>
          </w:p>
          <w:p>
            <w:pPr>
              <w:pStyle w:val="Normal"/>
              <w:snapToGrid w:val="false"/>
              <w:spacing w:before="0" w:after="72"/>
              <w:jc w:val="center"/>
              <w:rPr/>
            </w:pPr>
            <w:r>
              <w:rPr>
                <w:rFonts w:cs="CG Times" w:ascii="CG Times" w:hAnsi="CG Times"/>
                <w:sz w:val="24"/>
              </w:rPr>
              <w:t>–</w:t>
            </w:r>
            <w:r>
              <w:rPr>
                <w:rFonts w:eastAsia="CG Times" w:cs="CG Times" w:ascii="CG Times" w:hAnsi="CG Times"/>
                <w:sz w:val="24"/>
              </w:rPr>
              <w:t xml:space="preserve"> </w:t>
            </w:r>
            <w:r>
              <w:rPr>
                <w:rFonts w:cs="CG Times" w:ascii="CG Times" w:hAnsi="CG Times"/>
                <w:sz w:val="24"/>
              </w:rPr>
              <w:t>Apr 08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andlord and Tenant (Consolidation) Ordinance, Cap. 7, Demolished Buildings (Re-development of Sites) Ordinance, Cap. 33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alculation of Gross Floor Area and Non-</w:t>
            </w:r>
            <w:r>
              <w:rPr>
                <w:lang w:val="en-US" w:eastAsia="en-US"/>
              </w:rPr>
              <w:t>a</w:t>
            </w:r>
            <w:r>
              <w:rPr>
                <w:lang w:val="en-US" w:eastAsia="en-US"/>
              </w:rPr>
              <w:t>ccountable Gross Floor Area - Building (Planning) Regulation 23(3)(a) and (b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Nomination of an Authorized Person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 xml:space="preserve">Registered Structural Engineer </w:t>
            </w:r>
            <w:r>
              <w:rPr>
                <w:lang w:val="en-US" w:eastAsia="en-US"/>
              </w:rPr>
              <w:t xml:space="preserve">or Registered Geotechnical Engineer </w:t>
            </w:r>
            <w:r>
              <w:rPr>
                <w:lang w:val="en-US" w:eastAsia="en-US"/>
              </w:rPr>
              <w:t>to act in stead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ater Supply and We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eight of Storeys - Building (Planning) Regulations 3(3) and 24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entralized Processing of Building Pla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Emergency Situations - Telephone Numbers for Use Outside Office Hou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iori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hops and Department Stores - Building (Standards of Sanitary Fitments, Plumbing, Drainage Works and Latrines) Regulation 5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lication for Registration as Authorized Persons, Registered Structural Engineers and Registered Geotechnical Engine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imneys and Flu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untry Parks Ordinance, Cap. 208 - Buildings Ordinance section 16(1)(d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il Storage Installations - Building (Oil Storage Installations) Regu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 Improvement Schemes - Submission of Building Plans in respect of Lots affected thereb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estressed Ground Anchors in Build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Submission of Certificate of Completion of Building Works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pplication for Occupation Permit (OP) and Submission of Record Plans and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bCs/>
                <w:lang w:val="en-US" w:eastAsia="en-US"/>
              </w:rPr>
            </w:pPr>
            <w:r>
              <w:rPr>
                <w:bCs/>
              </w:rPr>
              <w:t>Cinemas in Non-domestic Buildings or Composite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Formation - Temporary or Permanent Filling Work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s to the Buildings Depart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ladding</w:t>
            </w:r>
            <w:r>
              <w:rPr>
                <w:lang w:val="en-US" w:eastAsia="en-US"/>
              </w:rPr>
              <w:t xml:space="preserve">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6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ck Faces - Building (Planning) Regulations 27 and 4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6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ile Found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6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jections in relation to Site Coverage and Plot Ratio - Building (Planning) Regulations 20 and 21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</w:t>
            </w:r>
            <w:r>
              <w:rPr>
                <w:lang w:val="en-US" w:eastAsia="en-US"/>
              </w:rPr>
              <w:t>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 Proposals affected by Street Widening - Building (Planning) Regulation 22(2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molition Works - Measures for Public Safe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watering in Foundation and Basement Excavation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ardings, Covered Walkways and Gantries (including Temporary Access for Construction Traffic) - Building (Planning) Regulations Part IX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Mass Transit Railway Protection </w:t>
            </w:r>
            <w:r>
              <w:rPr>
                <w:lang w:val="en-US" w:eastAsia="en-US"/>
              </w:rPr>
              <w:t xml:space="preserve">- Railways Ordinance </w:t>
            </w:r>
            <w:r>
              <w:rPr>
                <w:lang w:val="en-US" w:eastAsia="en-US"/>
              </w:rPr>
              <w:t>- Mass Transit Railway (Land Resumption and Related Provisions) Ordinance, Buildings Ordinance Scheduled Area No. 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quirements for a Geotechnical Assessment at General Building Plan Stage - Building (Administration) Regulation 8(1)(ba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mputer Programs for Use in Structural and Geotechnical Desig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uring of Concrete against Walls of Adjoining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s Water Heaters - Building (Planning) Regulation 35A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quirements for Qualified Supervision of Site Formation Works, Excavation Works, Foundation Works on Sloping Ground, and Ground Investigation Works in the Scheduled Areas - Buildings Ordinance section 1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ft &amp; Escalator Instal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Development in Mid-levels Scheduled Area - Buildings Ordinance section 2(1), Building (Administration) Regulation 8(1)(bb)(vii) and 8(1)(1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ermanent Water Supply to Fire Service Installations - Buildings Ordinance section 21(6)(d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ng Kong Airport (Control of Obstructions) Ordinance, Cap 301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9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ulverised Fuel Ash in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9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al Design of Bridges and Associated Highway Struc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9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fuse Storage and Collection - Building (Refuse Storage and Material Recovery Chambers and Refuse Chutes) Regu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Industrial Buildings - Occupancy and Related Matters - Determinations by the Commissioner for Labour – Building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Standards of Sanitary Fitments, Plumbing, Drainage Works and Latrines) Regulation 5(5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technical Information Uni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urtain Wall</w:t>
            </w:r>
            <w:r>
              <w:rPr>
                <w:lang w:val="en-US" w:eastAsia="en-US"/>
              </w:rPr>
              <w:t>, Window and Window Wall</w:t>
            </w:r>
            <w:r>
              <w:rPr>
                <w:lang w:val="en-US" w:eastAsia="en-US"/>
              </w:rPr>
              <w:t xml:space="preserve"> Syste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ridges over Streets - Buildings Ordinance section 31(1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Inspection, Copying and </w:t>
            </w:r>
            <w:r>
              <w:rPr>
                <w:lang w:val="en-US" w:eastAsia="en-US"/>
              </w:rPr>
              <w:t>Copy</w:t>
            </w:r>
            <w:r>
              <w:rPr>
                <w:lang w:val="en-US" w:eastAsia="en-US"/>
              </w:rPr>
              <w:t>right</w:t>
            </w:r>
            <w:r>
              <w:rPr>
                <w:lang w:val="en-US" w:eastAsia="en-US"/>
              </w:rPr>
              <w:t xml:space="preserve"> of Plans and Docume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hanging="154"/>
              <w:jc w:val="center"/>
              <w:rPr/>
            </w:pPr>
            <w:r>
              <w:rPr>
                <w:lang w:val="en-US" w:eastAsia="en-US"/>
              </w:rPr>
              <w:t xml:space="preserve">Jan 05 (Appendices A, C and D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Jul 06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tel Develop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s to be Planned for Use by Persons with Disabilities - Building (Planning) Regulation 7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sbesto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egislation and Publications Affecting the Building Industr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-2" w:hanging="26"/>
              <w:jc w:val="center"/>
              <w:rPr/>
            </w:pPr>
            <w:r>
              <w:rPr>
                <w:lang w:val="en-US" w:eastAsia="en-US"/>
              </w:rPr>
              <w:t>Dec 05</w:t>
            </w:r>
            <w:r>
              <w:rPr>
                <w:lang w:val="en-US" w:eastAsia="en-US"/>
              </w:rPr>
              <w:br/>
            </w:r>
            <w:r>
              <w:rPr>
                <w:lang w:val="en-US" w:eastAsia="en-US"/>
              </w:rPr>
              <w:t xml:space="preserve">(Appendix A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Aug 07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ity Fea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censing of Child Care Centres, Kindergartens and Restaura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s in relation to Site Area - Building (Planning) Regulation 23(2)(a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al Design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of Reinforcement for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llution from Industrial Buildings - Building (Standards of Sanitary Fitments, Plumbing, Drainage Works and Latrines) Regulation 90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nauthorized Alterations and Additions - Buildings Ordinance section 14 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louring of Pla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andardization of Floor Number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Requirements for Qualified Supervision of Structural Works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oundation Works and Excavation Works - Buildings Ordinance section 1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Investigation</w:t>
            </w:r>
            <w:r>
              <w:rPr>
                <w:lang w:val="en-US" w:eastAsia="en-US"/>
              </w:rPr>
              <w:t xml:space="preserve"> and Ground Investig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Temporary Buildings - Building (Planning) Regulation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0-5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Imag</w:t>
            </w:r>
            <w:r>
              <w:rPr>
                <w:lang w:val="en-US" w:eastAsia="en-US"/>
              </w:rPr>
              <w:t>ing Standards for Pla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onitoring and Maintenance of Horizontal Drai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Supply of Plans to Registered </w:t>
            </w:r>
            <w:r>
              <w:rPr>
                <w:lang w:val="en-US" w:eastAsia="en-US"/>
              </w:rPr>
              <w:t xml:space="preserve">General Building </w:t>
            </w:r>
            <w:r>
              <w:rPr>
                <w:lang w:val="en-US" w:eastAsia="en-US"/>
              </w:rPr>
              <w:t xml:space="preserve">Contractors </w:t>
            </w:r>
            <w:r>
              <w:rPr>
                <w:lang w:val="en-US" w:eastAsia="en-US"/>
              </w:rPr>
              <w:t xml:space="preserve">and Registered Specialist Contractors </w:t>
            </w:r>
            <w:r>
              <w:rPr>
                <w:lang w:val="en-US" w:eastAsia="en-US"/>
              </w:rPr>
              <w:t>- Building (Administration) Regulation 3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 (Construction) Regu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taining Walls - Building (Construction) Regulations 1992 - Part XIII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for Payment of Fees on Submission of Plans Building (Administration) Regulation 4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rol of Environmental Nuisance from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emption Criteria for Site Formation Works associated with Exempted Building Works in the New Territori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quirements for an Excavation and Lateral Support Plan - Building (Administration) Regulation 8(1)(bc) 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ange of Addres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ropical Hardwood Timbe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Record Plans for Alteration and Addition Works - Building (Administration) Regulation 4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ghtning Protection for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of Drainage Works - Building (Standards of Sanitary Fitments, Plumbing, Drainage Works &amp; Latrines) Regulation 7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AN on Hand-dug Caiss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s Ordinance, Cap 123 - Specified For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 xml:space="preserve">(Appendix </w:t>
            </w:r>
          </w:p>
          <w:p>
            <w:pPr>
              <w:pStyle w:val="Heading1"/>
              <w:spacing w:before="0" w:after="0"/>
              <w:ind w:left="227" w:hanging="0"/>
              <w:jc w:val="center"/>
              <w:rPr/>
            </w:pPr>
            <w:r>
              <w:rPr>
                <w:lang w:val="en-US" w:eastAsia="en-US"/>
              </w:rPr>
              <w:t>–</w:t>
            </w:r>
            <w:r>
              <w:rPr>
                <w:rFonts w:eastAsia="CG Times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c 05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velopment in Area Numbers 2 &amp; 4 of the Scheduled Area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s Supply Instal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Sewage Tunnel Works - Sewage Tunnels (Statutory Easements) Ordinance Section 17A and Scheduled Area Number 5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uildings Ordinance, Cap 12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GUIDE 1 (Second Edition) - Guide to Retaining Wall Desig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Methods for Testing Hong Kong Soils </w:t>
            </w:r>
            <w:r>
              <w:rPr>
                <w:lang w:val="en-US" w:eastAsia="en-US"/>
              </w:rPr>
              <w:t xml:space="preserve">(GEOSPEC 3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Model Specification for </w:t>
            </w:r>
            <w:r>
              <w:rPr>
                <w:lang w:val="en-US" w:eastAsia="en-US"/>
              </w:rPr>
              <w:t>Soil Testing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gistration of Slopes and Retaining Wa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tural Lighting to Staircases - Building (Planning) Regulation 40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etal Refuse Chutes at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ergy Efficiency of Buildings - Building (Energy Efficiency) Regul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Design and Construction of Cantilevered </w:t>
            </w:r>
            <w:r>
              <w:rPr>
                <w:lang w:val="en-US" w:eastAsia="en-US"/>
              </w:rPr>
              <w:t>Reinforced Concrete</w:t>
            </w:r>
            <w:r>
              <w:rPr>
                <w:lang w:val="en-US" w:eastAsia="en-US"/>
              </w:rPr>
              <w:t xml:space="preserve"> Struc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Development Progres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ntiquities and Monuments - Antiquities and Monuments Ordinance, Cap 5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se of Plastic Sheet to Cover Scaffolding Outside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nderground Cavern Develop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rol of Blast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ervice Lan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kali-Aggregate Reaction in Reinforced Concrete Struc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mporary Wall-Supported Platforms inside Lift Shaf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 (Planning) Regulations 41A, 41B and 41C - Means of Access for Firefighting and Rescue in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eeping Buried Services out of Slop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spended Working Platfor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Monitoring for Site Safety</w:t>
            </w:r>
            <w:r>
              <w:rPr>
                <w:lang w:val="en-US" w:eastAsia="en-US"/>
              </w:rPr>
              <w:t xml:space="preserve"> and Quali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the Structural Use of Concrete 198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ccupation of New Buildings - Buildings Ordinance section 21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GUIDE 5 - Guide to Slope Maintenan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inor Amendments to Plans and Specified For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 xml:space="preserve">Apr </w:t>
            </w:r>
            <w:r>
              <w:rPr>
                <w:lang w:val="en-US" w:eastAsia="en-US"/>
              </w:rPr>
              <w:t>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splay of Site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Fire Resisting Construction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ces of Public Entertainment (Amendment) Regulation 1996 and Associated Legislative Amendme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the Provision of Means of Escape in Case of Fire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Application for Excavation Permit for Ground Investigation Works on Public Road - Circulation of Proposal to Utility Undertak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s and Clarification to Code of Practice for Fire Resisting Construction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Site Formation Proposa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Access Facilities for </w:t>
            </w:r>
            <w:r>
              <w:rPr>
                <w:lang w:val="en-US" w:eastAsia="en-US"/>
              </w:rPr>
              <w:t xml:space="preserve">Telecommunications and Broadcasting </w:t>
            </w:r>
            <w:r>
              <w:rPr>
                <w:lang w:val="en-US" w:eastAsia="en-US"/>
              </w:rPr>
              <w:t>Servic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lication of the Revised Fire Safety Cod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n-loadbearing Partition Wa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uide to Fire Engineering Approach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on Inspection and Maintenance of Water Carrying Services Affecting Slop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Better Lift Servi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s Ordinance section 18(6) - Authority to Enter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intenance and Replacement Works of Lift Instal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s and Clarification to Code of Practice for the Provision of Means of Escape in Case of Fire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nning and Design of Drainage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Fire Safety (Commercial Premises) Ordinance</w:t>
            </w:r>
            <w:r>
              <w:rPr>
                <w:lang w:val="en-US" w:eastAsia="en-US"/>
              </w:rPr>
              <w:t>, Cap. 50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ale Offices and Show Flats on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ontractor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Registr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onsent Procedures for Building Works</w:t>
            </w:r>
            <w:r>
              <w:rPr>
                <w:lang w:val="en-US" w:eastAsia="en-US"/>
              </w:rPr>
              <w:t xml:space="preserve"> and Street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Facilities for External </w:t>
            </w:r>
            <w:r>
              <w:rPr>
                <w:lang w:val="en-US" w:eastAsia="en-US"/>
              </w:rPr>
              <w:t xml:space="preserve">Inspection and </w:t>
            </w:r>
            <w:r>
              <w:rPr>
                <w:lang w:val="en-US" w:eastAsia="en-US"/>
              </w:rPr>
              <w:t>Maintenance of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ghting and Ventilation for Bathrooms and Lavatories in Domestic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Flushing Volume for Flushing 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>ister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xing of Reinforcement for Concrete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al Plans of Glass Reinforced Polyester (GRP) Water Tan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dium Height Restriction under Building (Planning) Regulation 20(3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perstructure Works Measures for Public Safe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round Investigation Works in Scheduled Areas - Approval and Cons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 Name and Building Numbe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es On Grade on Newly Reclaimed Land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ise Annoyance Prevention - Design of Pump Room and Ventilation System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clusion of Floor Areas for Recreational Us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ater Seepag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r 0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re Resisting Construction - Kitchens in Restaura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ecautionary Measures for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Dedication of Land</w:t>
            </w:r>
            <w:r>
              <w:rPr>
                <w:lang w:val="en-US" w:eastAsia="en-US"/>
              </w:rPr>
              <w:t>/Area</w:t>
            </w:r>
            <w:r>
              <w:rPr>
                <w:lang w:val="en-US" w:eastAsia="en-US"/>
              </w:rPr>
              <w:t xml:space="preserve"> for Use as Public Passag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technical Manual for Slopes - Guidance on Interpretation and Updat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tective Barri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sign of Car Parks and Loading/Unloading Faciliti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rruption Preven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sposal of Condensation from Air-Conditioning Uni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Documents in Electronic Forma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</w:t>
            </w:r>
            <w:r>
              <w:rPr>
                <w:lang w:val="en-US" w:eastAsia="en-US"/>
              </w:rPr>
              <w:t>r 0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ghting and Ventilation of Rooms Used for Habitation or as an Office or Kitche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struction and Demolition Was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Waste Minimization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rovision of Fitments &amp; Fittings in New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Performance Review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Item 6(g)(ii) in Column B, Section 17(1) of the Buildings Ordinan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Design Manual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Barrier Free Access 199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uminium Window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Structural Requirements for Alteration and Addition Works in Existing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nning Application for Minor Amendments to Approved Development Proposa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of Building Materia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nagement Framework for Disposal of Dredged/Excavated Sedi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Stair-well and Open Wells </w:t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>n School and Other Buildings Used by Youngst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Auditing for Build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crete Batching Pla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 to Code of Practice for Provision of Means of Escape in Case of Fire 1996 (MOE Code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Sky Garden in Refuge Floo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Alternative Designs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aragraph 12.3 of the Code of Practice for Fire Resistance </w:t>
            </w:r>
            <w:r>
              <w:rPr>
                <w:lang w:val="en-US" w:eastAsia="en-US"/>
              </w:rPr>
              <w:t>Construction</w:t>
            </w:r>
            <w:r>
              <w:rPr>
                <w:lang w:val="en-US" w:eastAsia="en-US"/>
              </w:rPr>
              <w:t xml:space="preserve"> 1996 (FRC Code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s for Site Classific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evel Difference for Floor Adjoining External Ground Level or Flat Roof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elling or Transplanting of Tre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ns for Signboard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mprovement of Visual Appearance and Landscape Treatment for Man-made Slopes and Retaining Wa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-engineering the Building Approval Process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G Times" w:ascii="CG Times" w:hAnsi="CG Times"/>
                <w:sz w:val="24"/>
              </w:rPr>
              <w:t xml:space="preserve">Sep 07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ontractor</w:t>
            </w:r>
            <w:r>
              <w:rPr>
                <w:lang w:val="en-US" w:eastAsia="en-US"/>
              </w:rPr>
              <w:t>’</w:t>
            </w:r>
            <w:r>
              <w:rPr>
                <w:lang w:val="en-US" w:eastAsia="en-US"/>
              </w:rPr>
              <w:t>s Shed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technical Design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se of Recycled Aggregates in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loor Drains in Kitchens and Bathroo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Lighting &amp; Ventilation Requirements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erformance-based Approach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Kowloon-Canton Railway Corporation Railway Protection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Railways Ordinance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Buildings Ordinance Scheduled Area No. 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Coverage and Open Space Provis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st Iron Pipes for Drainage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velopment in the Designated Area of Northshore Lantau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ity Supervision of Soil Nail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tractor Fans in Bathrooms and Lavatories in Domestic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entilation of Common Corridors and Lift Lobbies in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bCs/>
              </w:rPr>
              <w:t>B</w:t>
            </w:r>
            <w:r>
              <w:rPr>
                <w:lang w:val="en-US" w:eastAsia="en-US"/>
              </w:rPr>
              <w:t>uilding (Planning) Regulation 41</w:t>
            </w:r>
            <w:r>
              <w:rPr>
                <w:lang w:val="en-US" w:eastAsia="en-US"/>
              </w:rPr>
              <w:t>D - Emergency Vehicular Acces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round-borne Vibrations Arising from Pile Driving and Similar Oper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ointment of Authorised Signatory to Act for Registered Contractor and Temporary absence of Authorised Signatori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on Wind Effects in Hong Kong 2004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entral Data Bank (CDB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gistration of Authorized Persons and Registered Structural Engineers as Registered Geotechnical Engine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vision of Responsibilities between Authorized Person, Registered Structural Engineer and Registered Geotechnical Enginee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tection of natural streams/river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rom adverse impacts arisi</w:t>
            </w:r>
            <w:r>
              <w:rPr>
                <w:lang w:val="en-US" w:eastAsia="en-US"/>
              </w:rPr>
              <w:t>ng</w:t>
            </w:r>
            <w:r>
              <w:rPr>
                <w:lang w:val="en-US" w:eastAsia="en-US"/>
              </w:rPr>
              <w:t xml:space="preserve"> from construction works 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Structural Use of Concrete 2004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Sanitary Fitments in Offices, Shopping Arcades and Department Stores, Places of Public Entertainment and Cinema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Construction Site Safety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ay for Safety Schem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ity Control and Supervision of Precast Concrete Construc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0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sign and Construction of Run-in and Run-out on Public Road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0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mechanical ventilation under Building (Planning) Regulation 34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0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re Safety (Buildings) Odinance, Cap. 57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7</w:t>
            </w:r>
          </w:p>
        </w:tc>
      </w:tr>
    </w:tbl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cs="CG Times" w:ascii="CG Times" w:hAnsi="CG Times"/>
          <w:spacing w:val="-3"/>
          <w:sz w:val="24"/>
        </w:rPr>
        <w:t>(Rev. 4/2008)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1418" w:top="1474" w:footer="720" w:bottom="1021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MS Serif;Times New Roman" w:hAnsi="MS Serif;Times New Roman" w:eastAsia="Tms Rmn" w:cs="MS Serif;Times New Roman"/>
        <w:lang w:val="en-US" w:eastAsia="en-US"/>
      </w:rPr>
    </w:pPr>
    <w:r>
      <w:rPr>
        <w:rFonts w:eastAsia="Tms Rmn" w:cs="MS Serif;Times New Roman" w:ascii="MS Serif;Times New Roman" w:hAnsi="MS Serif;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1439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57" w:leader="none"/>
                              <w:tab w:val="right" w:pos="9314" w:leader="none"/>
                            </w:tabs>
                            <w:rPr/>
                          </w:pPr>
                          <w:r>
                            <w:rPr>
                              <w:sz w:val="24"/>
                            </w:rPr>
                            <w:tab/>
                          </w:r>
                          <w:r>
                            <w:rPr>
                              <w:rFonts w:cs="CG Times" w:ascii="CG Times" w:hAnsi="CG Times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7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57" w:leader="none"/>
                        <w:tab w:val="right" w:pos="9314" w:leader="none"/>
                      </w:tabs>
                      <w:rPr/>
                    </w:pPr>
                    <w:r>
                      <w:rPr>
                        <w:sz w:val="24"/>
                      </w:rPr>
                      <w:tab/>
                    </w:r>
                    <w:r>
                      <w:rPr>
                        <w:rFonts w:cs="CG Times" w:ascii="CG Times" w:hAnsi="CG Times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t>19</w: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8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34"/>
      <w:gridCol w:w="6094"/>
      <w:gridCol w:w="1600"/>
    </w:tblGrid>
    <w:tr>
      <w:trPr/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b/>
              <w:b/>
              <w:sz w:val="24"/>
              <w:u w:val="single"/>
              <w:lang w:val="en-US"/>
            </w:rPr>
          </w:pPr>
          <w:r>
            <w:rPr>
              <w:b/>
              <w:sz w:val="24"/>
              <w:u w:val="single"/>
              <w:lang w:val="en-US"/>
            </w:rPr>
          </w:r>
        </w:p>
        <w:p>
          <w:pPr>
            <w:pStyle w:val="Header"/>
            <w:jc w:val="both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Reference</w:t>
          </w:r>
        </w:p>
      </w:tc>
      <w:tc>
        <w:tcPr>
          <w:tcW w:w="6094" w:type="dxa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Title</w:t>
          </w:r>
        </w:p>
      </w:tc>
      <w:tc>
        <w:tcPr>
          <w:tcW w:w="1600" w:type="dxa"/>
          <w:tcBorders/>
        </w:tcPr>
        <w:p>
          <w:pPr>
            <w:pStyle w:val="Header"/>
            <w:ind w:left="72" w:hanging="0"/>
            <w:jc w:val="center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lang w:val="en-US"/>
            </w:rPr>
            <w:t>Date of</w:t>
          </w:r>
        </w:p>
        <w:p>
          <w:pPr>
            <w:pStyle w:val="Header"/>
            <w:ind w:left="72" w:hanging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Current</w:t>
          </w: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Iss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新細明體;PMingLiU" w:cs="Courier New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60"/>
      <w:jc w:val="both"/>
      <w:outlineLvl w:val="0"/>
    </w:pPr>
    <w:rPr>
      <w:rFonts w:ascii="CG Times" w:hAnsi="CG Times" w:cs="CG Times"/>
      <w:spacing w:val="-3"/>
      <w:sz w:val="2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uppressAutoHyphens w:val="true"/>
      <w:spacing w:before="60" w:after="60"/>
      <w:ind w:right="475" w:hanging="0"/>
      <w:jc w:val="both"/>
      <w:outlineLvl w:val="1"/>
    </w:pPr>
    <w:rPr>
      <w:rFonts w:ascii="CG Times" w:hAnsi="CG Times" w:cs="CG Times"/>
      <w:spacing w:val="-3"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uppressAutoHyphens w:val="true"/>
      <w:spacing w:before="60" w:after="60"/>
      <w:ind w:left="284" w:hanging="0"/>
      <w:jc w:val="both"/>
      <w:outlineLvl w:val="2"/>
    </w:pPr>
    <w:rPr>
      <w:rFonts w:ascii="CG Times" w:hAnsi="CG Times" w:eastAsia="Tms Rmn" w:cs="CG Times"/>
      <w:sz w:val="24"/>
      <w:lang w:val="en-US" w:eastAsia="en-US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CG Times" w:hAnsi="CG Times" w:cs="CG Time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60"/>
      <w:ind w:right="475" w:hanging="0"/>
      <w:jc w:val="both"/>
      <w:outlineLvl w:val="4"/>
    </w:pPr>
    <w:rPr>
      <w:rFonts w:ascii="CG Times" w:hAnsi="CG Times" w:eastAsia="絡遺羹;新細明體" w:cs="CG Times"/>
      <w:color w:val="000000"/>
      <w:sz w:val="24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120" w:after="60"/>
      <w:ind w:right="474" w:hanging="0"/>
      <w:jc w:val="both"/>
      <w:outlineLvl w:val="5"/>
    </w:pPr>
    <w:rPr>
      <w:rFonts w:ascii="CG Times" w:hAnsi="CG Times" w:cs="CG Times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60"/>
      <w:ind w:left="284" w:hanging="0"/>
      <w:jc w:val="right"/>
      <w:outlineLvl w:val="6"/>
    </w:pPr>
    <w:rPr>
      <w:rFonts w:ascii="CG Times" w:hAnsi="CG Times" w:cs="CG Times"/>
      <w:spacing w:val="-3"/>
      <w:sz w:val="24"/>
    </w:rPr>
  </w:style>
  <w:style w:type="character" w:styleId="Style7">
    <w:name w:val="預設段落字型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8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9">
    <w:name w:val="標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0:56:00Z</dcterms:created>
  <dc:creator>guest</dc:creator>
  <dc:description/>
  <cp:keywords/>
  <dc:language>en-US</dc:language>
  <cp:lastModifiedBy>BD</cp:lastModifiedBy>
  <cp:lastPrinted>2008-04-28T08:45:00Z</cp:lastPrinted>
  <dcterms:modified xsi:type="dcterms:W3CDTF">2008-04-28T00:46:00Z</dcterms:modified>
  <cp:revision>21</cp:revision>
  <dc:subject/>
  <dc:title>PNAP 1</dc:title>
</cp:coreProperties>
</file>