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910"/>
        <w:gridCol w:w="1500"/>
      </w:tblGrid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678555</wp:posOffset>
                      </wp:positionH>
                      <wp:positionV relativeFrom="paragraph">
                        <wp:posOffset>-1186815</wp:posOffset>
                      </wp:positionV>
                      <wp:extent cx="1786890" cy="525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G Times" w:hAnsi="CG Times" w:cs="CG Time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  <w:sz w:val="24"/>
                                    </w:rPr>
                                    <w:t>(PNAP 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7pt;height:41.35pt;mso-wrap-distance-left:9.05pt;mso-wrap-distance-right:9.05pt;mso-wrap-distance-top:0pt;mso-wrap-distance-bottom:0pt;margin-top:-93.45pt;mso-position-vertical-relative:text;margin-left:289.65pt;mso-position-horizontal-relative:margin">
                      <v:textbo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G Times" w:hAnsi="CG Times" w:cs="CG Times"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4"/>
                              </w:rPr>
                              <w:t>(PNAP 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0" w:type="dxa"/>
            <w:tcBorders/>
          </w:tcPr>
          <w:p>
            <w:pPr>
              <w:pStyle w:val="Heading6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ctice Notes in Force</w:t>
            </w:r>
          </w:p>
        </w:tc>
        <w:tc>
          <w:tcPr>
            <w:tcW w:w="1500" w:type="dxa"/>
            <w:tcBorders/>
          </w:tcPr>
          <w:p>
            <w:pPr>
              <w:pStyle w:val="Heading7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ces </w:t>
            </w:r>
          </w:p>
          <w:p>
            <w:pPr>
              <w:pStyle w:val="Normal"/>
              <w:snapToGrid w:val="false"/>
              <w:spacing w:before="0" w:after="72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eastAsia="CG Times"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Apr 06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ndlord and Tenant (Consolidation) Ordinance, Cap. 7, Demolished Buildings (Re-development of Sites) Ordinance, Cap. 33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alculation of Gross Floor Area and Non-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ccountable Gross Floor Area - Building (Planning) Regulation 23(3)(a) and (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Nomination of an Authorized Person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 xml:space="preserve">Registered Structural Engineer </w:t>
            </w:r>
            <w:r>
              <w:rPr>
                <w:lang w:val="en-US" w:eastAsia="en-US"/>
              </w:rPr>
              <w:t xml:space="preserve">or Registered Geotechnical Engineer </w:t>
            </w:r>
            <w:r>
              <w:rPr>
                <w:lang w:val="en-US" w:eastAsia="en-US"/>
              </w:rPr>
              <w:t>to act in stea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upply and We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ansformer Rooms - Building (Planning) Regulation 1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ight of Storeys - Building (Planning) Regulations 3(3) and 2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ized Processing of Building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mergency Situations - Telephone Numbers for Use Outside Office Hou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or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hops and Department Stores - Building (Standards of Sanitary Fitments, Plumbing, Drainage Works and Latrines) Regulation 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for Registration as Authorized Persons, Registered Structural Engineers and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imneys and Flu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untry Parks Ordinance, Cap. 208 - Buildings Ordinance section 16(1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il Storage Installations - Building (Oil Storage Installation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Improvement Schemes - Submission of Building Plans in respect of Lots affected thereb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stressed Ground Anchors in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for Occupation Permit (OP) and Submission of Record Plans and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bCs/>
                <w:lang w:val="en-US" w:eastAsia="en-US"/>
              </w:rPr>
            </w:pPr>
            <w:r>
              <w:rPr>
                <w:bCs/>
              </w:rPr>
              <w:t>Cinemas in Non-domestic Buildings or Composit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Formation - Temporary or Permanent Filling Work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s to the Buildings Depart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dd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ck Faces - Building (Planning) Regulations 27 and 4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ile Found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jections in relation to Site Coverage and Plot Ratio - Building (Planning) Regulations 20 and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Proposals affected by Street Widening - Building (Planning) Regulation 22(2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molition Works -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watering in Foundation and Basement Excavation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ardings, Covered Walkways and Gantries (including Temporary Access for Construction Traffic) - Building (Planning) Regulations Part IX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ass Transit Railway Protection </w:t>
            </w:r>
            <w:r>
              <w:rPr>
                <w:lang w:val="en-US" w:eastAsia="en-US"/>
              </w:rPr>
              <w:t xml:space="preserve">- Railways Ordinance </w:t>
            </w:r>
            <w:r>
              <w:rPr>
                <w:lang w:val="en-US" w:eastAsia="en-US"/>
              </w:rPr>
              <w:t>- Mass Transit Railway (Land Resumption and Related Provisions) Ordinance,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a Geotechnical Assessment at General Building Plan Stage - Building (Administration) Regulation 8(1)(b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puter Programs for Use in Structural and Geotechnical Desig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uring of Concrete against Walls of Adjoin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Water Heaters - Building (Planning) Regulation 35A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Qualified Supervision of Site Formation Works, Excavation Works, Foundation Works on Sloping Ground, and Ground Investigation Works in the Scheduled Area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ft &amp; Escalator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velopment in Mid-levels Scheduled Area - Buildings Ordinance section 2(1), Building (Administration) Regulation 8(1)(bb)(vii) and 8(1)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Water Supply to Fire Service Installations - Buildings Ordinance section 21(6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ng Kong Airport (Control of Obstructions) Ordinance, Cap 30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ulverised Fuel Ash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of Bridges and Associated Highway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fuse Storage and Collection - Building (Refuse Storage and Material Recovery Chambers and Refuse Chute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ndustrial Buildings - Occupancy and Related Matters - Determinations by the Commissioner for Labour – Buildin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Standards of Sanitary Fitments, Plumbing, Drainage Works and Latrines) Regulation 5(5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Information Uni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tain Wall Syste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ridges over Streets - Buildings Ordinance section 31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Inspection, Copying and </w:t>
            </w:r>
            <w:r>
              <w:rPr>
                <w:lang w:val="en-US" w:eastAsia="en-US"/>
              </w:rPr>
              <w:t>Copy</w:t>
            </w:r>
            <w:r>
              <w:rPr>
                <w:lang w:val="en-US" w:eastAsia="en-US"/>
              </w:rPr>
              <w:t>right</w:t>
            </w:r>
            <w:r>
              <w:rPr>
                <w:lang w:val="en-US" w:eastAsia="en-US"/>
              </w:rPr>
              <w:t xml:space="preserve"> of Plans and Docu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tel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to be Planned for Use by Persons with Disabilities - Building (Planning) Regulation 7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besto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gislation and Publications Affecting the Building Industr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ity Fea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censing of Child Care Centres, Kindergartens and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in relation to Site Area - Building (Planning) Regulation 23(2)(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Reinforcement for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llution from Industrial Buildings - Building (Standards of Sanitary Fitments, Plumbing, Drainage Works and Latrines) Regulation 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nauthorized Alterations and Additions - Buildings Ordinance section 14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louring of Plans - Building (Administration) Regulation 14(3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ndardization of Floor Number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lectrically Operated Gates, Glass Doors and Rolling Shut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Requirements for Qualified Supervision of Structural Works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undation Works and Excavation Work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Investigation</w:t>
            </w:r>
            <w:r>
              <w:rPr>
                <w:lang w:val="en-US" w:eastAsia="en-US"/>
              </w:rPr>
              <w:t xml:space="preserve"> and Ground Investig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Temporary Buildings - Building (Planning) Regulation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0-5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mag</w:t>
            </w:r>
            <w:r>
              <w:rPr>
                <w:lang w:val="en-US" w:eastAsia="en-US"/>
              </w:rPr>
              <w:t>ing Standards for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nitoring and Maintenance of Horizontal Drai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anular and Geotextile Filter Design Criteria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upply of Plans to Registered </w:t>
            </w:r>
            <w:r>
              <w:rPr>
                <w:lang w:val="en-US" w:eastAsia="en-US"/>
              </w:rPr>
              <w:t xml:space="preserve">General Building </w:t>
            </w:r>
            <w:r>
              <w:rPr>
                <w:lang w:val="en-US" w:eastAsia="en-US"/>
              </w:rPr>
              <w:t xml:space="preserve">Contractors </w:t>
            </w:r>
            <w:r>
              <w:rPr>
                <w:lang w:val="en-US" w:eastAsia="en-US"/>
              </w:rPr>
              <w:t xml:space="preserve">and Registered Specialist Contractors </w:t>
            </w:r>
            <w:r>
              <w:rPr>
                <w:lang w:val="en-US" w:eastAsia="en-US"/>
              </w:rPr>
              <w:t>- Building (Administration) Regulation 3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Construction) Regulations 19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taining Walls - Building (Construction) Regulations 1992 - Part XIII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for Payment of Fees on Submission of Plans Building (Administration) Regulation 4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Environmental Nuisance from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Concrete - Construction Standard CS 1:19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emption Criteria for Site Formation Works associated with Exempted Building Works in the New Terri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quirements for an Excavation and Lateral Support Plan - Building (Administration) Regulation 8(1)(bc)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Safe Use of Cr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nd Tunnel Testing of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ange of Add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opical Hardwood Ti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Record Plans for Alteration and Addition Works - Building (Administration) Regulation 4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rine Disposal of Dredged Mu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ning Protection fo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Drainage Works - Building (Standards of Sanitary Fitments, Plumbing, Drainage Works &amp; Latrines) Regulation 7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AN on Hand-dug Caiss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, Cap 123 -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x </w:t>
            </w:r>
          </w:p>
          <w:p>
            <w:pPr>
              <w:pStyle w:val="Heading1"/>
              <w:spacing w:before="0" w:after="0"/>
              <w:ind w:left="227" w:hanging="0"/>
              <w:jc w:val="center"/>
              <w:rPr/>
            </w:pPr>
            <w:r>
              <w:rPr>
                <w:lang w:val="en-US" w:eastAsia="en-US"/>
              </w:rPr>
              <w:t>–</w:t>
            </w:r>
            <w:r>
              <w:rPr>
                <w:rFonts w:eastAsia="CG Times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c 05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Area Numbers 2 &amp; 4 of the Scheduled Are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cheme for the Production and Supply of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Supply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ewage Tunnel Works - Sewage Tunnels (Statutory Easements) Ordinance Section 17A and Scheduled Area Number 5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uildings Ordinance, Cap 12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1 (Second Edition) - Guide to Retaining Wall Desig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ethods for Testing Hong Kong Soils </w:t>
            </w:r>
            <w:r>
              <w:rPr>
                <w:lang w:val="en-US" w:eastAsia="en-US"/>
              </w:rPr>
              <w:t xml:space="preserve">(GEOSPEC 3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Model Specification for </w:t>
            </w:r>
            <w:r>
              <w:rPr>
                <w:lang w:val="en-US" w:eastAsia="en-US"/>
              </w:rPr>
              <w:t>Soil Testing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tural Lighting to Staircases - Building (Planning) Regulation 4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tal Refuse Chutes at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ergy Efficiency of Buildings - Building (Energy Efficiency) Regul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and Construction of Cantilevered </w:t>
            </w:r>
            <w:r>
              <w:rPr>
                <w:lang w:val="en-US" w:eastAsia="en-US"/>
              </w:rPr>
              <w:t>Reinforced Concrete</w:t>
            </w:r>
            <w:r>
              <w:rPr>
                <w:lang w:val="en-US" w:eastAsia="en-US"/>
              </w:rPr>
              <w:t xml:space="preserve">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evelopment Prog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quities and Monuments - Antiquities and Monuments Ordinance, Cap 5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Plastic Sheet to Cover Scaffolding Outsid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nderground Cavern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Blas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rvice L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kali-Aggregate Reaction in Reinforced Concrete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mporary Wall-Supported Platforms inside Lift Shaf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Planning) Regulations 41A, 41B and 41C - Means of Access for Firefighting and Rescue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eping Buried Services out of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Scaffolding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spended Working Plat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Monitoring for Site Safety</w:t>
            </w:r>
            <w:r>
              <w:rPr>
                <w:lang w:val="en-US" w:eastAsia="en-US"/>
              </w:rPr>
              <w:t xml:space="preserve"> and Qual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Structural Use of Concrete 198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ccupation of New Buildings - Buildings Ordinance section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5 - Guide to Slope Mainte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nor Amendments to Plans and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 xml:space="preserve">Apr </w:t>
            </w:r>
            <w:r>
              <w:rPr>
                <w:lang w:val="en-US" w:eastAsia="en-US"/>
              </w:rPr>
              <w:t>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lay of Site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Resisting Construction - Fire Shut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ces of Public Entertainment (Amendment) Regulation 1996 and Associated Legislative Amend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Application for Excavation Permit for Ground Investigation Works on Public Road - Circulation of Proposal to Utility Undertak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Site Formation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ccess Facilities for </w:t>
            </w:r>
            <w:r>
              <w:rPr>
                <w:lang w:val="en-US" w:eastAsia="en-US"/>
              </w:rPr>
              <w:t xml:space="preserve">Telecommunications and Broadcasting </w:t>
            </w:r>
            <w:r>
              <w:rPr>
                <w:lang w:val="en-US" w:eastAsia="en-US"/>
              </w:rPr>
              <w:t>Servic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of the Revised Fire Safety Cod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n-loadbearing Partition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uide to Fire Engineering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Inspection and Maintenance of Water Carrying Services Affecting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Better Lift Servi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 section 18(6) - Authority to Ente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intenance and Replacement Works of Lift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nd Design of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Safety (Commercial Premises)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le Offices and Show Flats on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Registr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sent Procedures for Building Works</w:t>
            </w:r>
            <w:r>
              <w:rPr>
                <w:lang w:val="en-US" w:eastAsia="en-US"/>
              </w:rPr>
              <w:t xml:space="preserve"> and Street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acilities for External </w:t>
            </w:r>
            <w:r>
              <w:rPr>
                <w:lang w:val="en-US" w:eastAsia="en-US"/>
              </w:rPr>
              <w:t xml:space="preserve">Inspection and </w:t>
            </w:r>
            <w:r>
              <w:rPr>
                <w:lang w:val="en-US" w:eastAsia="en-US"/>
              </w:rPr>
              <w:t>Maintenance of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for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lushing Volume for Flushing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ister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xing of Reinforcement for Concret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Plans of Glass Reinforced Polyester (GRP) Water Tan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dium Height Restriction under Building (Planning) Regulation 20(3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napToGrid w:val="false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perstructure Works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napToGrid w:val="false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 Investigation Works in Scheduled Areas - Approval and Cons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Name and Building Nu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es On Grade on Newly Reclaimed Lan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ise Annoyance Prevention - Design of Pump Room and Ventilation System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clusion of Floor Areas for Recreational Us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eep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0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Resisting Construction - Kitchens in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cautionary Measures for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dication of Land</w:t>
            </w:r>
            <w:r>
              <w:rPr>
                <w:lang w:val="en-US" w:eastAsia="en-US"/>
              </w:rPr>
              <w:t>/Area</w:t>
            </w:r>
            <w:r>
              <w:rPr>
                <w:lang w:val="en-US" w:eastAsia="en-US"/>
              </w:rPr>
              <w:t xml:space="preserve"> for Use as Public Pass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Manual for Slopes - Guidance on Interpretation and Upda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ve Barri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 of Car Parks and Loading/Unloading Facilit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ruption Preven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osal of Condensation from Air-Conditioning Uni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ndow and Window Wall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ocuments in Electronic Forma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of Rooms Used for Habitation or as an Office or Kitche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and Demolition Was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Waste Minimiza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rovision of Fitments &amp; Fittings in New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Performance Review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Item 6(g)(ii) in Column B, Section 17(1) of the Buildings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Manual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arrier Free Access 199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Window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tructural Requirements for Alteration and Addition Works in Exist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pplication for Minor Amendments to Approved Development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Building Materi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nagement Framework for Disposal of Dredged/Excavated Sedi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tair-well and Open Wells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n School and Other Buildings Used by Youngs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Auditing for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crete Batching Pla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n Curtain Walls, Window Walls and Clad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 to Code of Practice for Provision of Means of Escape in Case of Fire 1996 (MOE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ky Garden in Refuge Floo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lternative Design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ragraph 12.3 of the Code of Practice for Fire Resistance </w:t>
            </w:r>
            <w:r>
              <w:rPr>
                <w:lang w:val="en-US" w:eastAsia="en-US"/>
              </w:rPr>
              <w:t>Construction</w:t>
            </w:r>
            <w:r>
              <w:rPr>
                <w:lang w:val="en-US" w:eastAsia="en-US"/>
              </w:rPr>
              <w:t xml:space="preserve"> 1996 (FRC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for Site Classific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vel Difference for Floor Adjoining External Ground Level or Flat Roof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elling or Transplanting of Tre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s for Signboar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mprovement of Visual Appearance and Landscape Treatment for Man-made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-engineering the Building Approval Proces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Aug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s She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Recycled Aggregates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mendments to Code of Practice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uilding Works for Lifts and Escalators 199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loor Drains in Kitchens and Bathroo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Lighting &amp; Ventilation Requirement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erformance-based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Kowloon-Canton Railway Corporation Railway Protec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Railways Ordinance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Coverage and Open Space Provis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st Iron Pipes for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the Designated Area of Northshore Lantau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upervision of Soil Nail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tractor Fans in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Precast Concrete Construction 200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entilation of Common Corridors and Lift Lobbies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bCs/>
              </w:rPr>
              <w:t>B</w:t>
            </w:r>
            <w:r>
              <w:rPr>
                <w:lang w:val="en-US" w:eastAsia="en-US"/>
              </w:rPr>
              <w:t>uilding (Planning) Regulation 41</w:t>
            </w:r>
            <w:r>
              <w:rPr>
                <w:lang w:val="en-US" w:eastAsia="en-US"/>
              </w:rPr>
              <w:t>D - Emergency Vehicular Acc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-borne Vibrations Arising from Pile Driving and Similar Oper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ointment of Authorised Signatory to Act for Registered Contractor and Temporary absence of Authorised Signa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Wind Effects in Hong Kong 200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 Data Bank (CD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Authorized Persons and Registered Structural Engineers as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vision of Responsibilities between Authorized Person, Registered Structural Engineer and Registered Geotechnical Engine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on of natural streams/river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rom adverse impacts arisi</w:t>
            </w:r>
            <w:r>
              <w:rPr>
                <w:lang w:val="en-US" w:eastAsia="en-US"/>
              </w:rPr>
              <w:t>ng</w:t>
            </w:r>
            <w:r>
              <w:rPr>
                <w:lang w:val="en-US" w:eastAsia="en-US"/>
              </w:rPr>
              <w:t xml:space="preserve"> from construction works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anitary Fitments in Offices, Shopping Arcades and Department Stores, Places of Public Entertainment and Cinem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Construction Site Safety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y for Safety Schem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6</w:t>
            </w:r>
          </w:p>
        </w:tc>
      </w:tr>
    </w:tbl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>(Rev. 4/2006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418" w:top="1474" w:footer="720" w:bottom="1021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MS Serif;Times New Roman" w:hAnsi="MS Serif;Times New Roman" w:eastAsia="Tms Rmn;Times New Roman" w:cs="MS Serif;Times New Roman"/>
        <w:lang w:val="en-US" w:eastAsia="en-US"/>
      </w:rPr>
    </w:pPr>
    <w:r>
      <w:rPr>
        <w:rFonts w:eastAsia="Tms Rmn;Times New Roman" w:cs="MS Serif;Times New Roman" w:ascii="MS Serif;Times New Roman" w:hAnsi="MS Serif;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1439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7" w:leader="none"/>
                              <w:tab w:val="right" w:pos="9314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7" w:leader="none"/>
                        <w:tab w:val="right" w:pos="9314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34"/>
      <w:gridCol w:w="6094"/>
      <w:gridCol w:w="1600"/>
    </w:tblGrid>
    <w:tr>
      <w:trPr/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b/>
              <w:b/>
              <w:sz w:val="24"/>
              <w:u w:val="single"/>
              <w:lang w:val="en-US"/>
            </w:rPr>
          </w:pPr>
          <w:r>
            <w:rPr>
              <w:b/>
              <w:sz w:val="24"/>
              <w:u w:val="single"/>
              <w:lang w:val="en-US"/>
            </w:rPr>
          </w:r>
        </w:p>
        <w:p>
          <w:pPr>
            <w:pStyle w:val="Header"/>
            <w:jc w:val="both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Reference</w:t>
          </w:r>
        </w:p>
      </w:tc>
      <w:tc>
        <w:tcPr>
          <w:tcW w:w="6094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Title</w:t>
          </w:r>
        </w:p>
      </w:tc>
      <w:tc>
        <w:tcPr>
          <w:tcW w:w="1600" w:type="dxa"/>
          <w:tcBorders/>
        </w:tcPr>
        <w:p>
          <w:pPr>
            <w:pStyle w:val="Header"/>
            <w:ind w:left="72" w:hanging="0"/>
            <w:jc w:val="center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  <w:t>Date of</w:t>
          </w:r>
        </w:p>
        <w:p>
          <w:pPr>
            <w:pStyle w:val="Header"/>
            <w:ind w:left="7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Current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Iss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" w:hAnsi="CG Times" w:cs="CG Times"/>
      <w:spacing w:val="-3"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" w:hAnsi="CG Times" w:cs="CG Times"/>
      <w:spacing w:val="-3"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uppressAutoHyphens w:val="true"/>
      <w:spacing w:before="60" w:after="60"/>
      <w:ind w:left="284" w:hanging="0"/>
      <w:jc w:val="both"/>
      <w:outlineLvl w:val="2"/>
    </w:pPr>
    <w:rPr>
      <w:rFonts w:ascii="CG Times" w:hAnsi="CG Times" w:eastAsia="Tms Rmn;Times New Roman" w:cs="CG Times"/>
      <w:sz w:val="24"/>
      <w:lang w:val="en-US" w:eastAsia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CG Times" w:hAnsi="CG Times" w:cs="CG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60"/>
      <w:ind w:right="475" w:hanging="0"/>
      <w:jc w:val="both"/>
      <w:outlineLvl w:val="4"/>
    </w:pPr>
    <w:rPr>
      <w:rFonts w:ascii="CG Times" w:hAnsi="CG Times" w:eastAsia="絡遺羹;新細明體" w:cs="CG Times"/>
      <w:color w:val="000000"/>
      <w:sz w:val="24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60"/>
      <w:ind w:right="474" w:hanging="0"/>
      <w:jc w:val="both"/>
      <w:outlineLvl w:val="5"/>
    </w:pPr>
    <w:rPr>
      <w:rFonts w:ascii="CG Times" w:hAnsi="CG Times" w:cs="CG Times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60"/>
      <w:ind w:left="284" w:hanging="0"/>
      <w:jc w:val="right"/>
      <w:outlineLvl w:val="6"/>
    </w:pPr>
    <w:rPr>
      <w:rFonts w:ascii="CG Times" w:hAnsi="CG Times" w:cs="CG Times"/>
      <w:spacing w:val="-3"/>
      <w:sz w:val="24"/>
    </w:rPr>
  </w:style>
  <w:style w:type="character" w:styleId="Style7">
    <w:name w:val="預設段落字型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8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9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3:06:00Z</dcterms:created>
  <dc:creator>guest</dc:creator>
  <dc:description/>
  <dc:language>en-US</dc:language>
  <cp:lastModifiedBy>BD</cp:lastModifiedBy>
  <cp:lastPrinted>2006-04-24T16:39:00Z</cp:lastPrinted>
  <dcterms:modified xsi:type="dcterms:W3CDTF">2006-04-24T08:39:00Z</dcterms:modified>
  <cp:revision>25</cp:revision>
  <dc:subject/>
  <dc:title>PNAP 1</dc:title>
</cp:coreProperties>
</file>