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5954"/>
        <w:gridCol w:w="1191"/>
      </w:tblGrid>
      <w:tr>
        <w:trPr/>
        <w:tc>
          <w:tcPr>
            <w:tcW w:w="1418" w:type="dxa"/>
            <w:tcBorders/>
          </w:tcPr>
          <w:p>
            <w:pPr>
              <w:pStyle w:val="Heading1"/>
              <w:spacing w:before="60" w:after="60"/>
              <w:rPr/>
            </w:pPr>
            <w:r>
              <w:rPr/>
              <w:t>PNAP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678555</wp:posOffset>
                      </wp:positionH>
                      <wp:positionV relativeFrom="paragraph">
                        <wp:posOffset>-1186815</wp:posOffset>
                      </wp:positionV>
                      <wp:extent cx="1786890" cy="525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890" cy="525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ndix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G Times" w:hAnsi="CG Times" w:cs="CG Time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G Times" w:ascii="CG Times" w:hAnsi="CG Times"/>
                                      <w:sz w:val="24"/>
                                    </w:rPr>
                                    <w:t>(PNAP 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0.7pt;height:41.35pt;mso-wrap-distance-left:9.05pt;mso-wrap-distance-right:9.05pt;mso-wrap-distance-top:0pt;mso-wrap-distance-bottom:0pt;margin-top:-93.45pt;mso-position-vertical-relative:text;margin-left:289.65pt;mso-position-horizontal-relative:margin">
                      <v:textbo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ndix 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G Times" w:hAnsi="CG Times" w:cs="CG Times"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4"/>
                              </w:rPr>
                              <w:t>(PNAP 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ractice Notes in Forc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482" w:leader="none"/>
              </w:tabs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Landlord and Tenant (Consolidation) Ordinance, Cap. 7, Demolished Buildings (Re-development of Sites) Ordinance, Cap. 33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alculation of Gross Floor Area and Non-Accountable Gross Floor Area - Building (Planning) Regulation 23(3)(a) and (b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mination of an Authorized Person or Registered Structural Engineer to act in stea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Water Supply and Well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Transformer Rooms - Building (Planning) Regulation 1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Height of Storeys - Building (Planning) Regulations 3(3) and 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May 94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entralized Processing of Building Pla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Emergency Situations - Telephone Numbers for Use Outside Office Hour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riorit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hops and Department Stores - Building (Standards of Sanitary Fitments, Plumbing, Drainage Works and Latrines) Regulation 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uidance on Professional Interviews for Applicants for Registration under Buildings Ordinance section 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himneys and Flu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untry Parks Ordinance, Cap. 208 - Buildings Ordinance section 16(1)(d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il Storage Installations - Building (Oil Storage Installations) Regulatio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treet Improvement Schemes - Submission of Building Plans in respect of Lots affected thereb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restressed Ground Anchors in Building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plication for Occupation Permit (OP) and Submission of Record Plans and Informati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y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inemas in Composite Buildings - Places of Public Entertainment Regulatio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ite Formation - Temporary or Permanent Filling Work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58</w:t>
            </w:r>
          </w:p>
        </w:tc>
        <w:tc>
          <w:tcPr>
            <w:tcW w:w="5954" w:type="dxa"/>
            <w:tcBorders/>
          </w:tcPr>
          <w:p>
            <w:pPr>
              <w:pStyle w:val="Heading2"/>
              <w:spacing w:before="60" w:after="60"/>
              <w:ind w:right="475" w:hanging="0"/>
              <w:rPr/>
            </w:pPr>
            <w:r>
              <w:rPr/>
              <w:t>Submissions to the Buildings Departmen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ladding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6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Rock Faces - Building (Planning) Regulations 27 and 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c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ile Foundatio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rojections in relation to Site Coverage and Plot Ratio - Building (Planning) Regulations 20 and 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7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Building Proposals affected by Street Widening - Building (Planning) Regulation 22(2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7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molition Works - Measures for Public Safet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watering in Foundation and Basement Excavation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7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Hoardings, Covered Walkways and Gantries (including Temporary Access for Construction Traffic) - Building (Planning) Regulations Part IX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7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ss Transit Railway Protection - Mass Transit Railway (Land Resumption and Related Provisions) Ordinance, Buildings Ordinance Scheduled Area No. 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Mar </w:t>
            </w:r>
            <w:r>
              <w:rPr>
                <w:rFonts w:cs="CG Times" w:ascii="CG Times" w:hAnsi="CG Times"/>
                <w:spacing w:val="-3"/>
                <w:sz w:val="24"/>
              </w:rPr>
              <w:t>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7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Requirements for a Geotechnical Assessment at General Building Plan Stage - Building (Administration) Regulation 8(1)(ba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7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mputer Programs for Use in Structural and Geotechnical Desig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8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ouring of Concrete against Walls of Adjoining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8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as Water Heaters - Building (Planning) Regulation 35A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8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Requirements for Qualified Supervision of Site Formation Works, Excavation Works, Foundation Works on Sloping Ground, and Ground Investigation Works in the Scheduled Areas - Buildings Ordinance section 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c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8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Lift &amp; Escalator Installatio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8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velopment in Mid-levels Scheduled Area - Buildings Ordinance section 2(1), Building (Administration) Regulation 8(1)(bb)(vii) and 8(1)(1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8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ermanent Water Supply to Fire Service Installations - Buildings Ordinance section 21(6)(d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8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Hong Kong Airport (Control of Obstructions) Ordinance, Cap 30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9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ulverised Fuel Ash in Concret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9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tructural Design of Bridges and Associated Highway Structur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9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Refuse Storage and Collection - Building (Refuse Storage and Material Recovery Chambers and Refuse Chutes) Regulatio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>Industrial Buildings - Occupancy and Related Matters - Determinations by the Commissioner for Labour – Building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 </w:t>
            </w:r>
            <w:r>
              <w:rPr>
                <w:rFonts w:cs="CG Times" w:ascii="CG Times" w:hAnsi="CG Times"/>
                <w:spacing w:val="-3"/>
                <w:sz w:val="24"/>
              </w:rPr>
              <w:t>(Standards of Sanitary Fitments, Plumbing, Drainage Works and Latrines) Regulation 5(5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0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eotechnical Information Uni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0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urtain Wall System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0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Bridges over Streets - Buildings Ordinance section 31(1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Viewing and Copying of Plans and Document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Hotel Developmen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Buildings to be Planned for Use by Persons with Disabilities - Building (Planning) Regulation 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Exemptions and Modifications under Buildings Ordinance section 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sbesto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Legislation and Publications Affecting the Building Industr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Feb 00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menity Featur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Licensing of Child Care Centres, Kindergartens and Restaurant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treets in relation to Site Area - Building (Planning) Regulation 23(2)(a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tructural Design Informati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Testing of Reinforcement for Concret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60" w:after="60"/>
              <w:rPr/>
            </w:pPr>
            <w:r>
              <w:rPr/>
              <w:t>PNAP 12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ollution from Industrial Buildings - Building (Standards of Sanitary Fitments, Plumbing, Drainage Works and Latrines) Regulation 9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Unauthorized Alterations and Additions - Buildings Ordinance section 14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louring of Plans - Building (Administration) Regulation 14(3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tandardization of Floor Numbering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98</w:t>
            </w:r>
          </w:p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Electrically Operated Gates, Glass Doors and Rolling Shutter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>Requirements for Qualified Supervision of Structural Works,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 </w:t>
            </w:r>
            <w:r>
              <w:rPr>
                <w:rFonts w:cs="CG Times" w:ascii="CG Times" w:hAnsi="CG Times"/>
                <w:spacing w:val="-3"/>
                <w:sz w:val="24"/>
              </w:rPr>
              <w:t>Foundation Works and Excavation Works - Buildings Ordinance section 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ite Investigation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 and Ground Investigati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>Temporary Buildings - Building (Planning) Regulations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 </w:t>
            </w:r>
            <w:r>
              <w:rPr>
                <w:rFonts w:cs="CG Times" w:ascii="CG Times" w:hAnsi="CG Times"/>
                <w:spacing w:val="-3"/>
                <w:sz w:val="24"/>
              </w:rPr>
              <w:t>50-5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>Imag</w:t>
            </w:r>
            <w:r>
              <w:rPr>
                <w:rFonts w:cs="CG Times" w:ascii="CG Times" w:hAnsi="CG Times"/>
                <w:spacing w:val="-3"/>
                <w:sz w:val="24"/>
              </w:rPr>
              <w:t>ing Standards for Pla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onitoring and Maintenance of Horizontal Drai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3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ranular and Geotextile Filter Design Criteria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9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Supply of Plans to Registered 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General Building 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Contractors 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and Registered Specialist Contractors </w:t>
            </w:r>
            <w:r>
              <w:rPr>
                <w:rFonts w:cs="CG Times" w:ascii="CG Times" w:hAnsi="CG Times"/>
                <w:spacing w:val="-3"/>
                <w:sz w:val="24"/>
              </w:rPr>
              <w:t>- Building (Administration) Regulation 3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Building (Construction) Regulations 199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>Foundation Design - Building (Construction) Regulations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 </w:t>
            </w:r>
            <w:r>
              <w:rPr>
                <w:rFonts w:cs="CG Times" w:ascii="CG Times" w:hAnsi="CG Times"/>
                <w:spacing w:val="-3"/>
                <w:sz w:val="24"/>
              </w:rPr>
              <w:t>1990 - Part VI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Retaining Walls - Building (Construction) Regulations 1992 - Part XIII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rocedure for Payment of Fees on Submission of Plans Building (Administration) Regulation 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ntrol of Environmental Nuisance from Construction Sit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Testing Concrete - Construction Standard CS 1:199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Exemption Criteria for Site Formation Works associated with Exempted Building Works in the New Territori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Requirements for an Excavation and Lateral Support Plan - Building (Administration) Regulation 8(1)(bc)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The Safe Use of Cran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9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Wind Tunnel Testing of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5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hange of Addres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Tropical Hardwood Timber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9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ubmission of Record Plans for Alteration and Addition Works - Building (Administration) Regulation 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ine Disposal of Dredged Mu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Lightning Protection for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Testing of Drainage Works - Building (Standards of Sanitary Fitments, Plumbing, Drainage Works &amp; Latrines) Regulation 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BAN on Hand-dug Caisso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5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Buildings Ordinance, Cap 123 - Specified Form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de of Practice for the Structural Use of Steel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6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velopment in the Area Numbers 2 &amp; 4 of Scheduled Area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9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6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Quality Scheme for the Production and Supply of Concret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6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as Supply Installatio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6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>Sewage Tunnel Works - Sewage Tunnels (Statutory Easements) Ordinance Section 17A and Scheduled Area Number 5,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 </w:t>
            </w:r>
            <w:r>
              <w:rPr>
                <w:rFonts w:cs="CG Times" w:ascii="CG Times" w:hAnsi="CG Times"/>
                <w:spacing w:val="-3"/>
                <w:sz w:val="24"/>
              </w:rPr>
              <w:t>Buildings Ordinance, Cap 1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EOGUIDE 1 (Second Edition) - Guide to Retaining Wall Desig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ethods for Testing Hong Kong Soils - Soil Testing Standard (Phase 1 Tests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Registration of Slopes and Retaining Wall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atural Lighting to Staircases - Building (Planning) Regulation 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etal Refuse Chutes at Construction Sit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Energy Efficiency of Buildings - Building (Energy Efficiency) Regulati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afe Design and Construction of Cantilevered Projecting Structur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ubmission of Development Progres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ntiquities and Monuments - Antiquities and Monuments Ordinance, Cap 5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a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Use of Plastic Sheet to Cover Scaffolding Outside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Underground Cavern Developmen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ntrol of Blasting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7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rvice Lan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lkali-Aggregate Reaction in Reinforced Concrete Structur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Apr 95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Temporary Wall-Supported Platforms inside Lift Shaft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Building (Planning) Regulations 41A, 41B and 41C - Means of Access for Firefighting and Rescue in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Keeping Buried Services out of Slop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de of Practice for Scaffolding Safet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uspended Working Platform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onitoring for Site Safet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de of Practice for the Structural Use of Concrete 198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cupation of New Buildings - Buildings Ordinance section 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Aug 96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8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EOGUIDE 5 - Guide to Slope Maintenanc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9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inor Amendments to Plans and Specified Form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Apr </w:t>
            </w:r>
            <w:r>
              <w:rPr>
                <w:rFonts w:cs="CG Times" w:ascii="CG Times" w:hAnsi="CG Times"/>
                <w:spacing w:val="-3"/>
                <w:sz w:val="24"/>
              </w:rPr>
              <w:t>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9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osting of Names on Building Sit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9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de of Practice for Fire Resisting Construction 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9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ire Resisting Construction - Fire Shutter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9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laces of Public Entertainment (Amendment) Regulation 1996 and Associated Legislative Amendment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60" w:after="60"/>
              <w:rPr/>
            </w:pPr>
            <w:r>
              <w:rPr/>
              <w:t>PNAP 19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de of Practice for the Provision of Means of Escape in Case of Fire 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9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plication for Excavation Permit for Ground Investigation Works on Public Road - Circulation of Proposal to Utility Undertaker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9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ccess to Records of Advisory and Statutory Committe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19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mendments and Clarification to Code of Practice for Fire Resisting Construction 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ubmission of Site Formation Proposal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0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Access Facilities for 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Telecommunications and Broadcasting </w:t>
            </w:r>
            <w:r>
              <w:rPr>
                <w:rFonts w:cs="CG Times" w:ascii="CG Times" w:hAnsi="CG Times"/>
                <w:spacing w:val="-3"/>
                <w:sz w:val="24"/>
              </w:rPr>
              <w:t>Servic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plication of the Revised Fire Safety Cod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n-loadbearing Partition Wall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0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uide to Fire Engineering Approach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0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de of Practice on Inspection and Maintenance of Water Carrying Services Affecting Slop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9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0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rovision of Better Lift Servic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0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Buildings Ordinance section 18(6) - Authority to Enter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Jun 97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0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intenance and Replacement Works of Lift Installatio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mendments and Clarification to Code of Practice for the Provision of Means of Escape in Case of Fire 199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lanning and Design of Drainage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ire Safety (Commercial Premises) Ordinanc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1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ale Offices and Show Flats on Construction Sit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ug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1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>Contractor</w:t>
            </w:r>
            <w:r>
              <w:rPr>
                <w:rFonts w:cs="CG Times" w:ascii="CG Times" w:hAnsi="CG Times"/>
                <w:spacing w:val="-3"/>
                <w:sz w:val="24"/>
              </w:rPr>
              <w:t>s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 Registrati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1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nsent Procedures for Building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v 9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1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Facilities for External 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Inspection and </w:t>
            </w:r>
            <w:r>
              <w:rPr>
                <w:rFonts w:cs="CG Times" w:ascii="CG Times" w:hAnsi="CG Times"/>
                <w:spacing w:val="-3"/>
                <w:sz w:val="24"/>
              </w:rPr>
              <w:t>Maintenance of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Lighting and Ventilation for Bathrooms and Lavatories in Domestic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  <w:lang w:val="en-US"/>
              </w:rPr>
            </w:pPr>
            <w:r>
              <w:rPr>
                <w:rFonts w:cs="CG Times" w:ascii="CG Times" w:hAnsi="CG Times"/>
                <w:spacing w:val="-3"/>
                <w:sz w:val="24"/>
                <w:lang w:val="en-US"/>
              </w:rPr>
              <w:t>PNAP 2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  <w:lang w:val="en-US"/>
              </w:rPr>
              <w:t xml:space="preserve">Flushing Volume for Flushing </w:t>
            </w:r>
            <w:r>
              <w:rPr>
                <w:rFonts w:cs="CG Times" w:ascii="CG Times" w:hAnsi="CG Times"/>
                <w:spacing w:val="-3"/>
                <w:sz w:val="24"/>
                <w:lang w:val="en-US"/>
              </w:rPr>
              <w:t>C</w:t>
            </w:r>
            <w:r>
              <w:rPr>
                <w:rFonts w:cs="CG Times" w:ascii="CG Times" w:hAnsi="CG Times"/>
                <w:spacing w:val="-3"/>
                <w:sz w:val="24"/>
                <w:lang w:val="en-US"/>
              </w:rPr>
              <w:t>istern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  <w:lang w:val="en-US"/>
              </w:rPr>
            </w:pPr>
            <w:r>
              <w:rPr>
                <w:rFonts w:cs="CG Times" w:ascii="CG Times" w:hAnsi="CG Times"/>
                <w:spacing w:val="-3"/>
                <w:sz w:val="24"/>
                <w:lang w:val="en-US"/>
              </w:rPr>
              <w:t>May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60" w:after="60"/>
              <w:rPr/>
            </w:pPr>
            <w:r>
              <w:rPr/>
              <w:t>PNAP 22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ixing of Reinforcement for Concrete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2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tructural Plans of Glass Reinforced Polyester (GRP) Water Tan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 xml:space="preserve">Mar 98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2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odium Height Restriction under Building (Planning) Regulation 20(3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2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uperstructure Works Measures for Public Safet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2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round Investigation Works in Scheduled Areas - Approval and Consen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2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treet Name and Building Number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2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tructures On Grade on Newly Reclaimed Lan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Apr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2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Noise Annoyance Prevention - Design of Pump Room and Ventilation System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2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Exclusion of Floor Areas for Recreational Us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Water Seepag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3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Fire Resisting Construction - Kitchens in Restaurant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Oct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recautionary Measures for Construction Sit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Dec 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3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pacing w:val="-3"/>
                <w:sz w:val="24"/>
              </w:rPr>
              <w:t>Dedication of Land</w:t>
            </w:r>
            <w:r>
              <w:rPr>
                <w:rFonts w:cs="CG Times" w:ascii="CG Times" w:hAnsi="CG Times"/>
                <w:spacing w:val="-3"/>
                <w:sz w:val="24"/>
              </w:rPr>
              <w:t>/Area</w:t>
            </w:r>
            <w:r>
              <w:rPr>
                <w:rFonts w:cs="CG Times" w:ascii="CG Times" w:hAnsi="CG Times"/>
                <w:spacing w:val="-3"/>
                <w:sz w:val="24"/>
              </w:rPr>
              <w:t xml:space="preserve"> for Use as Public Passag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Geotechnical Manual for Slopes - Guidance on Interpretation and Updating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n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60" w:after="60"/>
              <w:rPr>
                <w:rFonts w:eastAsia="Tms Rmn;Times New Roman"/>
                <w:spacing w:val="0"/>
                <w:lang w:val="en-US" w:eastAsia="en-US"/>
              </w:rPr>
            </w:pPr>
            <w:r>
              <w:rPr>
                <w:rFonts w:eastAsia="Tms Rmn;Times New Roman"/>
                <w:spacing w:val="0"/>
                <w:lang w:val="en-US" w:eastAsia="en-US"/>
              </w:rPr>
              <w:t>PNAP 23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  <w:lang w:val="en-US"/>
              </w:rPr>
            </w:pPr>
            <w:r>
              <w:rPr>
                <w:rFonts w:cs="CG Times" w:ascii="CG Times" w:hAnsi="CG Times"/>
                <w:spacing w:val="-3"/>
                <w:sz w:val="24"/>
                <w:lang w:val="en-US"/>
              </w:rPr>
              <w:t>Protective Barrier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  <w:lang w:val="en-US"/>
              </w:rPr>
            </w:pPr>
            <w:r>
              <w:rPr>
                <w:rFonts w:cs="CG Times" w:ascii="CG Times" w:hAnsi="CG Times"/>
                <w:spacing w:val="-3"/>
                <w:sz w:val="24"/>
                <w:lang w:val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1"/>
              <w:spacing w:before="60" w:after="60"/>
              <w:rPr>
                <w:rFonts w:eastAsia="Tms Rmn;Times New Roman"/>
                <w:spacing w:val="0"/>
                <w:lang w:val="en-US" w:eastAsia="en-US"/>
              </w:rPr>
            </w:pPr>
            <w:r>
              <w:rPr>
                <w:rFonts w:eastAsia="Tms Rmn;Times New Roman"/>
                <w:spacing w:val="0"/>
                <w:lang w:val="en-US" w:eastAsia="en-US"/>
              </w:rPr>
              <w:t>PNAP 23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  <w:lang w:val="en-US"/>
              </w:rPr>
            </w:pPr>
            <w:r>
              <w:rPr>
                <w:rFonts w:cs="CG Times" w:ascii="CG Times" w:hAnsi="CG Times"/>
                <w:spacing w:val="-3"/>
                <w:sz w:val="24"/>
                <w:lang w:val="en-US"/>
              </w:rPr>
              <w:t>Design of Car Parks and Loading/Unloading Faciliti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  <w:lang w:val="en-US"/>
              </w:rPr>
            </w:pPr>
            <w:r>
              <w:rPr>
                <w:rFonts w:cs="CG Times" w:ascii="CG Times" w:hAnsi="CG Times"/>
                <w:spacing w:val="-3"/>
                <w:sz w:val="24"/>
                <w:lang w:val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PNAP 23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Corruption Preventi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cs="CG Times"/>
                <w:spacing w:val="-3"/>
                <w:sz w:val="24"/>
              </w:rPr>
            </w:pPr>
            <w:r>
              <w:rPr>
                <w:rFonts w:cs="CG Times" w:ascii="CG Times" w:hAnsi="CG Times"/>
                <w:spacing w:val="-3"/>
                <w:sz w:val="24"/>
              </w:rPr>
              <w:t>Jul 9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3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Disposal of Condensation from Air-Conditioning Unit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Mar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3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Window and Window Wall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Submission of Documents in Electronic Forma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May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4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Lighting and Ventilation of Rooms Used for Habitation or as an Office or Kitchen</w:t>
            </w:r>
          </w:p>
        </w:tc>
        <w:tc>
          <w:tcPr>
            <w:tcW w:w="1191" w:type="dxa"/>
            <w:tcBorders/>
          </w:tcPr>
          <w:p>
            <w:pPr>
              <w:pStyle w:val="Heading3"/>
              <w:spacing w:before="60" w:after="60"/>
              <w:ind w:left="284" w:hanging="0"/>
              <w:rPr/>
            </w:pPr>
            <w:r>
              <w:rPr/>
              <w:t>Sep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4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Quality Supervision Requirements for Foundation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4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Construction and Demolition Wast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un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4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Waste Minimization 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–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 Provision of Fitments &amp; Fittings in New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4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Performance Review 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–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 Item 6(g)(ii) in Column B, Section 17(1) of the Buildings Ordinanc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Sep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4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Design Manual 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–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 Barrier Free Access 199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ul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4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Aluminium Window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ul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4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Structural Requirements for Alteration and Addition Works in Existing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Dec 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5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lanning Application for Minor Amendments to Approved Development Proposal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Apr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Testing of Building Material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5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Management Framework for Disposal of Dredged/Excavated Sedimen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a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5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Stair-well and Open Wells 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i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n School and Other Buildings Used by Youngster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May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5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Site Auditing for Building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Apr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5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Concrete Batching Plan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Mar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5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Control on Curtain Walls, Window Walls and Cladding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5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Amendment to Code of Practice for Provision of Means of Escape in Case of Fire 1996 (MOE Code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un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5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rovision of Sky Garden in Refuge Floor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6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Alternative Designs 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–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 Paragraph 12.3 of the Code of Practice for Fire Resistance 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Construction</w:t>
            </w: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 xml:space="preserve"> 1996 (FRC Code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6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Streets for Site Classificati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Oct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6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Level Difference for Floor Adjoining External Ground Level or Flat Roof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Dec 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color w:val="000000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color w:val="000000"/>
                <w:sz w:val="24"/>
                <w:lang w:val="en-US" w:eastAsia="en-US"/>
              </w:rPr>
              <w:t>PNAP 26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color w:val="000000"/>
                <w:sz w:val="24"/>
              </w:rPr>
            </w:pPr>
            <w:r>
              <w:rPr>
                <w:rFonts w:cs="CG Times" w:ascii="CG Times" w:hAnsi="CG Times"/>
                <w:color w:val="000000"/>
                <w:sz w:val="24"/>
              </w:rPr>
              <w:t>Felling or Transplanting of Tree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color w:val="000000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color w:val="000000"/>
                <w:sz w:val="24"/>
                <w:lang w:val="en-US" w:eastAsia="en-US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6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cs="CG Times" w:ascii="CG Times" w:hAnsi="CG Times"/>
                <w:sz w:val="24"/>
              </w:rPr>
              <w:t>Resident Supervision and Debris Management System</w:t>
            </w:r>
            <w:r>
              <w:rPr>
                <w:sz w:val="24"/>
              </w:rPr>
              <w:t xml:space="preserve"> </w:t>
            </w:r>
            <w:r>
              <w:rPr>
                <w:rFonts w:cs="CG Times" w:ascii="CG Times" w:hAnsi="CG Times"/>
                <w:sz w:val="24"/>
              </w:rPr>
              <w:t>for Demolition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un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6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Fast-track Processing of Alteration and Addition (A&amp;A) Plans for Signboard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7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Improvement of Visual Appearance and Landscape Treatment for Man-made Slopes and Retaining Wall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Dec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7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Re-engineering the Building Approval Proces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Aug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/>
            </w:pPr>
            <w:r>
              <w:rPr>
                <w:rFonts w:cs="CG Times" w:ascii="CG Times" w:hAnsi="CG Times"/>
                <w:sz w:val="24"/>
              </w:rPr>
              <w:t>Contractor</w:t>
            </w:r>
            <w:r>
              <w:rPr>
                <w:rFonts w:cs="CG Times" w:ascii="CG Times" w:hAnsi="CG Times"/>
                <w:sz w:val="24"/>
              </w:rPr>
              <w:t>’</w:t>
            </w:r>
            <w:r>
              <w:rPr>
                <w:rFonts w:cs="CG Times" w:ascii="CG Times" w:hAnsi="CG Times"/>
                <w:sz w:val="24"/>
              </w:rPr>
              <w:t>s Shed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Nov 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7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before="60" w:after="60"/>
              <w:ind w:right="475" w:hanging="0"/>
              <w:jc w:val="both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Geotechnical Design Informati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a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75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>Use of Recycled Aggregates in Concret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Feb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76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 xml:space="preserve">Amendments to Code of Practice </w:t>
            </w:r>
            <w:r>
              <w:rPr/>
              <w:t>–</w:t>
            </w:r>
            <w:r>
              <w:rPr/>
              <w:t xml:space="preserve"> Building Works for Lifts and Escalators 199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May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77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>Floor Drains in Kitchens and Bathroom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un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78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 xml:space="preserve">Lighting &amp; Ventilation Requirements </w:t>
            </w:r>
            <w:r>
              <w:rPr/>
              <w:t>–</w:t>
            </w:r>
            <w:r>
              <w:rPr/>
              <w:t xml:space="preserve"> Performance-based Approach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Dec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79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 xml:space="preserve">Kowloon-Canton Railway Corporation West Rail Protection </w:t>
            </w:r>
            <w:r>
              <w:rPr/>
              <w:t>–</w:t>
            </w:r>
            <w:r>
              <w:rPr/>
              <w:t xml:space="preserve"> Railways Ordinance </w:t>
            </w:r>
            <w:r>
              <w:rPr/>
              <w:t>–</w:t>
            </w:r>
            <w:r>
              <w:rPr/>
              <w:t xml:space="preserve"> Buildings Ordinance Scheduled Area No. 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Aug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80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>Site Coverage and Open Space Provisio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82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>Cast Iron Pipes for Drainage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Nov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83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>Development in the Designated Area of Northshore Lantau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an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84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>Quality Supervision of Soil Nailing Work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Oct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85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>Extractor Fans in Bathrooms and Lavatories in Domestic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Mar 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86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>Code of Practice for Precast Concrete Construction 20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Nov 0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PNAP 287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before="60" w:after="60"/>
              <w:ind w:right="475" w:hanging="0"/>
              <w:rPr/>
            </w:pPr>
            <w:r>
              <w:rPr/>
              <w:t>Ventilation of Common Corridors and Lift Lobbies in Building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AutoHyphens w:val="true"/>
              <w:spacing w:before="60" w:after="60"/>
              <w:ind w:left="284" w:hanging="0"/>
              <w:jc w:val="both"/>
              <w:rPr>
                <w:rFonts w:ascii="CG Times" w:hAnsi="CG Times" w:eastAsia="Tms Rmn;Times New Roman" w:cs="CG Times"/>
                <w:sz w:val="24"/>
                <w:lang w:val="en-US" w:eastAsia="en-US"/>
              </w:rPr>
            </w:pPr>
            <w:r>
              <w:rPr>
                <w:rFonts w:eastAsia="Tms Rmn;Times New Roman" w:cs="CG Times" w:ascii="CG Times" w:hAnsi="CG Times"/>
                <w:sz w:val="24"/>
                <w:lang w:val="en-US" w:eastAsia="en-US"/>
              </w:rPr>
              <w:t>Jan 04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12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suppressAutoHyphens w:val="true"/>
        <w:spacing w:before="120" w:after="0"/>
        <w:jc w:val="both"/>
        <w:rPr>
          <w:rFonts w:ascii="CG Times" w:hAnsi="CG Times" w:cs="CG Times"/>
          <w:spacing w:val="-3"/>
          <w:sz w:val="24"/>
        </w:rPr>
      </w:pPr>
      <w:r>
        <w:rPr>
          <w:rFonts w:eastAsia="CG Times" w:cs="CG Times" w:ascii="CG Times" w:hAnsi="CG Times"/>
          <w:spacing w:val="-3"/>
          <w:sz w:val="24"/>
        </w:rPr>
        <w:t xml:space="preserve"> </w:t>
      </w:r>
      <w:r>
        <w:rPr>
          <w:rFonts w:cs="CG Times" w:ascii="CG Times" w:hAnsi="CG Times"/>
          <w:spacing w:val="-3"/>
          <w:sz w:val="24"/>
        </w:rPr>
        <w:t>(Rev. 4/2004)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1418" w:top="1474" w:footer="720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MS Serif;Times New Roman" w:hAnsi="MS Serif;Times New Roman" w:eastAsia="Tms Rmn;Times New Roman" w:cs="MS Serif;Times New Roman"/>
        <w:lang w:val="en-US" w:eastAsia="en-US"/>
      </w:rPr>
    </w:pPr>
    <w:r>
      <w:rPr>
        <w:rFonts w:eastAsia="Tms Rmn;Times New Roman" w:cs="MS Serif;Times New Roman" w:ascii="MS Serif;Times New Roman" w:hAnsi="MS Serif;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1439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43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7" w:leader="none"/>
                              <w:tab w:val="right" w:pos="9314" w:leader="none"/>
                            </w:tabs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  <w:r>
                            <w:rPr>
                              <w:rFonts w:cs="CG Times" w:ascii="CG Times" w:hAnsi="CG Times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7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7" w:leader="none"/>
                        <w:tab w:val="right" w:pos="9314" w:leader="none"/>
                      </w:tabs>
                      <w:rPr/>
                    </w:pPr>
                    <w:r>
                      <w:rPr>
                        <w:sz w:val="24"/>
                      </w:rPr>
                      <w:tab/>
                    </w:r>
                    <w:r>
                      <w:rPr>
                        <w:rFonts w:cs="CG Times" w:ascii="CG Times" w:hAnsi="CG Times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34"/>
      <w:gridCol w:w="6094"/>
      <w:gridCol w:w="1600"/>
    </w:tblGrid>
    <w:tr>
      <w:trPr/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b/>
              <w:b/>
              <w:sz w:val="24"/>
              <w:u w:val="single"/>
              <w:lang w:val="en-US"/>
            </w:rPr>
          </w:pPr>
          <w:r>
            <w:rPr>
              <w:b/>
              <w:sz w:val="24"/>
              <w:u w:val="single"/>
              <w:lang w:val="en-US"/>
            </w:rPr>
          </w:r>
        </w:p>
        <w:p>
          <w:pPr>
            <w:pStyle w:val="Header"/>
            <w:jc w:val="both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Reference</w:t>
          </w:r>
        </w:p>
      </w:tc>
      <w:tc>
        <w:tcPr>
          <w:tcW w:w="6094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Title</w:t>
          </w:r>
        </w:p>
      </w:tc>
      <w:tc>
        <w:tcPr>
          <w:tcW w:w="1600" w:type="dxa"/>
          <w:tcBorders/>
        </w:tcPr>
        <w:p>
          <w:pPr>
            <w:pStyle w:val="Header"/>
            <w:ind w:left="72" w:hanging="0"/>
            <w:jc w:val="center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  <w:t>Date of</w:t>
          </w:r>
        </w:p>
        <w:p>
          <w:pPr>
            <w:pStyle w:val="Header"/>
            <w:ind w:left="72" w:hanging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Current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b/>
              <w:sz w:val="24"/>
              <w:u w:val="single"/>
              <w:lang w:val="en-US"/>
            </w:rPr>
            <w:t>Iss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60"/>
      <w:jc w:val="both"/>
      <w:outlineLvl w:val="0"/>
    </w:pPr>
    <w:rPr>
      <w:rFonts w:ascii="CG Times" w:hAnsi="CG Times" w:cs="CG Times"/>
      <w:spacing w:val="-3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uppressAutoHyphens w:val="true"/>
      <w:spacing w:before="60" w:after="60"/>
      <w:ind w:right="475" w:hanging="0"/>
      <w:jc w:val="both"/>
      <w:outlineLvl w:val="1"/>
    </w:pPr>
    <w:rPr>
      <w:rFonts w:ascii="CG Times" w:hAnsi="CG Times" w:cs="CG Times"/>
      <w:spacing w:val="-3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uppressAutoHyphens w:val="true"/>
      <w:spacing w:before="60" w:after="60"/>
      <w:ind w:left="284" w:hanging="0"/>
      <w:jc w:val="both"/>
      <w:outlineLvl w:val="2"/>
    </w:pPr>
    <w:rPr>
      <w:rFonts w:ascii="CG Times" w:hAnsi="CG Times" w:eastAsia="Tms Rmn;Times New Roman" w:cs="CG Times"/>
      <w:sz w:val="24"/>
      <w:lang w:val="en-US" w:eastAsia="en-US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rFonts w:ascii="CG Times" w:hAnsi="CG Times" w:cs="CG Time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60"/>
      <w:ind w:right="475" w:hanging="0"/>
      <w:jc w:val="both"/>
      <w:outlineLvl w:val="4"/>
    </w:pPr>
    <w:rPr>
      <w:rFonts w:ascii="CG Times" w:hAnsi="CG Times" w:eastAsia="絡遺羹;新細明體" w:cs="CG Times"/>
      <w:color w:val="000000"/>
      <w:sz w:val="24"/>
      <w:szCs w:val="18"/>
      <w:lang w:val="en-US"/>
    </w:rPr>
  </w:style>
  <w:style w:type="character" w:styleId="Style9">
    <w:name w:val="預設段落字型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10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11">
    <w:name w:val="標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24:00Z</dcterms:created>
  <dc:creator>guest</dc:creator>
  <dc:description/>
  <dc:language>en-US</dc:language>
  <cp:lastModifiedBy>BD</cp:lastModifiedBy>
  <cp:lastPrinted>2002-12-03T10:58:00Z</cp:lastPrinted>
  <dcterms:modified xsi:type="dcterms:W3CDTF">2004-04-26T03:59:00Z</dcterms:modified>
  <cp:revision>4</cp:revision>
  <dc:subject/>
  <dc:title>PNAP 1</dc:title>
</cp:coreProperties>
</file>